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ия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олномоченным финансов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м, осуществляющ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значейское испол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ов бюджета г. Дубн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вых счетов для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й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ов бюджета г. Дубн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НЫХ ПОЛУЧАТЕЛЕЙ СРЕДСТВ ГОРОДСКОГО БЮДЖ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ХОДЯЩИХСЯ В ВЕДЕНИИ ГЛАВНОГО (ВЫШЕСТОЯ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СПОРЯДИТЕЛЯ СРЕДСТВ НА 200__ ГОД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главного                            Дата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вышестоящего) распорядителя средств ___________            │  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 по ППП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значейства ___________________________________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 по ССПД ФК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49"/>
        <w:gridCol w:w="1351"/>
        <w:gridCol w:w="1620"/>
        <w:gridCol w:w="1485"/>
        <w:gridCol w:w="2295"/>
        <w:gridCol w:w="1890"/>
        <w:gridCol w:w="2700"/>
        <w:gridCol w:w="1483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ного </w:t>
              <w:br/>
              <w:t xml:space="preserve">получателя         </w:t>
              <w:br/>
              <w:t xml:space="preserve">(в соответствии    </w:t>
              <w:br/>
              <w:t xml:space="preserve">с учредительными   </w:t>
              <w:br/>
              <w:t>или организационно-</w:t>
              <w:br/>
              <w:t xml:space="preserve">распорядительными  </w:t>
              <w:br/>
              <w:t xml:space="preserve">документами)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клиента</w:t>
              <w:br/>
              <w:t xml:space="preserve">в сводном  </w:t>
              <w:br/>
              <w:t xml:space="preserve">реестре    </w:t>
              <w:br/>
              <w:t>получателей</w:t>
              <w:br/>
              <w:t xml:space="preserve">средств    </w:t>
              <w:br/>
              <w:t xml:space="preserve">городского </w:t>
              <w:br/>
              <w:t xml:space="preserve">бюджета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 </w:t>
              <w:br/>
              <w:t xml:space="preserve">адрес     </w:t>
              <w:br/>
              <w:t xml:space="preserve">иного     </w:t>
              <w:br/>
              <w:t>получателя</w:t>
              <w:br/>
              <w:t xml:space="preserve">средств   </w:t>
            </w:r>
          </w:p>
        </w:tc>
        <w:tc>
          <w:tcPr>
            <w:tcW w:w="6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счета иного получателя средств,         </w:t>
              <w:br/>
              <w:t xml:space="preserve">открытого в учреждении Банка России               </w:t>
              <w:br/>
              <w:t xml:space="preserve">или кредитной организации (далее - банк)          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счета     </w:t>
              <w:br/>
              <w:t>иного получателя</w:t>
              <w:br/>
              <w:t xml:space="preserve">средств 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банка       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К                </w:t>
              <w:br/>
              <w:t>и корреспондентский</w:t>
              <w:br/>
              <w:t xml:space="preserve">счет банка         </w:t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рытое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рытое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внесении изменений (включение или исключение) в перечень иных получателей средств составляется отдельный дополнительный перечен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_________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_________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_______________,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мя, отчество)    (номер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ница номер 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3</Words>
  <Characters>2297</Characters>
  <CharactersWithSpaces>19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3:00Z</dcterms:created>
  <dc:creator>Органы местного самоуправления г. Дубны (Московская область)</dc:creator>
  <dc:description/>
  <dc:language>en-US</dc:language>
  <cp:lastModifiedBy/>
  <dcterms:modified xsi:type="dcterms:W3CDTF">2011-10-30T11:23:00Z</dcterms:modified>
  <cp:revision>2</cp:revision>
  <dc:subject>Перечень</dc:subject>
  <dc:title>Перечень иных получателей средств городского бюджета г. Дубны Московской области, находящихся в ведении главного (вышестоящего) распорядителя средств на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