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чий проект (в полном объеме с изменениями и дополнениями, согласованными с проектной организацией и УГИБДД, отделом подземных сооружений ГУП "Мосгоргеотрест", службой эксплуатации ТСОДД ГУ ЦОДД и другими организациями, балансодержателями подземных коммуникаций и дорожных сооружений) - на стадии рабоче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еодезический чертеж со штампом ГУП "Мосгоргеотрес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ный чертеж прокладки электрокабелей и расстановки ТСО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нительный чертеж расстановки ТСОДД (дорожные знаки с визой отдела ГИБДД ГУВД административ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блица коммутации контроллера (с визой отдела контрольно-измерительных приборов службы эксплуатации ТСОДД ГУ ЦОД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вентарная ведомость - 4 экземп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сдачи-приемки в эксплуатацию законченного строительством (реконструкцией) объекта ТСОДД - 4 экземпляра, оформленны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рабочей комиссии о приемке в эксплуатацию законченного строительством (реконструкцией) объекта ТСОДД, оформленны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кладочная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 приемки траншей под прокладку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 осмотра кабельной канализации в траншеях перед закр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бельный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на скрыт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кт техн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кт осмотра контура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кт наружного осмотра кабеля на бараб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кт наружного осмотра кабеля перед прокл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кт сдачи-приемки строительно-монтажных работ (СМ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Гарантийное письмо по устранению недостатков на объекте, возникших по вине строи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Гарантийное письмо по устранению замечаний Ростехнадзора при получении акта допуска электроустанов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мплект эксплуатационных документов и паспортов на установле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ехнический отчет о проведении приемо-сдаточных испытаний электро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кументы для получения разграничения балансовой принадлежности и ответственности за эксплуатацию электроустановок и электросетей до 1000 В (технические условия, справка о выполнении технических условий от владельца щитовой. Оформление акта осуществляет балансодерж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остехнадзора из вышеуказанных документов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приемки СМР рабоче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присоединение мощности к сети ОАО "Мосэнер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хема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ий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сдачи-приемки работ по монтажу кабе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кладочная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бельный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техн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 на скрыт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 осмотра контура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 наружного осмотра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кт осмотра кабельной канализации в траншеях перед закр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приемки траншеи под прокладку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допуска электроустановки в эксплуатацию от Ростехнадзора получает балансодерж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Москвы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сполнительной документации на объект технических средств организации дорожного движения (ТСОД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