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учет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ЬЗУЕМЫХ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1755"/>
        <w:gridCol w:w="2026"/>
        <w:gridCol w:w="1619"/>
        <w:gridCol w:w="1081"/>
        <w:gridCol w:w="2835"/>
        <w:gridCol w:w="215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(условный) </w:t>
              <w:br/>
              <w:t xml:space="preserve">номер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га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й</w:t>
              <w:br/>
              <w:t xml:space="preserve">документ            </w:t>
              <w:br/>
              <w:t>(наименование, дата,</w:t>
              <w:br/>
              <w:t xml:space="preserve">номер)    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/дата </w:t>
              <w:br/>
              <w:t>свидетельства о</w:t>
              <w:br/>
              <w:t>государственной</w:t>
              <w:br/>
              <w:t xml:space="preserve">регистрации    </w:t>
              <w:br/>
              <w:t xml:space="preserve">прав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М.П.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спользуемых земельных участк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