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с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о-сметной докумен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ПС-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графических материалов, изготовленных ранее на объект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в том числе на акватор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ифр и 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216"/>
        <w:gridCol w:w="539"/>
        <w:gridCol w:w="1081"/>
        <w:gridCol w:w="945"/>
        <w:gridCol w:w="1484"/>
        <w:gridCol w:w="945"/>
        <w:gridCol w:w="945"/>
      </w:tblGrid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ра-</w:t>
              <w:br/>
              <w:t>бо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штаб</w:t>
              <w:br/>
              <w:t xml:space="preserve">топо-  </w:t>
              <w:br/>
              <w:t xml:space="preserve">графи- </w:t>
              <w:br/>
              <w:t xml:space="preserve">ческой </w:t>
              <w:br/>
              <w:t>карты и</w:t>
              <w:br/>
              <w:t xml:space="preserve">высота </w:t>
              <w:br/>
              <w:t>сечения</w:t>
              <w:br/>
              <w:t>рельефа</w:t>
              <w:br/>
              <w:t xml:space="preserve">(м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</w:t>
              <w:br/>
              <w:t xml:space="preserve">органи- </w:t>
              <w:br/>
              <w:t xml:space="preserve">зации,  </w:t>
              <w:br/>
              <w:t xml:space="preserve">выпол-  </w:t>
              <w:br/>
              <w:t xml:space="preserve">нившей  </w:t>
              <w:br/>
              <w:t xml:space="preserve">подго-  </w:t>
              <w:br/>
              <w:t xml:space="preserve">товку к </w:t>
              <w:br/>
              <w:t>изданию.</w:t>
              <w:br/>
              <w:t>Год под-</w:t>
              <w:br/>
              <w:t xml:space="preserve">готовк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  <w:br/>
              <w:t>из-</w:t>
              <w:br/>
              <w:t>да-</w:t>
              <w:br/>
              <w:t>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 </w:t>
              <w:br/>
              <w:t xml:space="preserve">полу-  </w:t>
              <w:br/>
              <w:t xml:space="preserve">чения  </w:t>
              <w:br/>
              <w:t xml:space="preserve">карты  </w:t>
              <w:br/>
              <w:t xml:space="preserve">(съем- </w:t>
              <w:br/>
              <w:t>ка, со-</w:t>
              <w:br/>
              <w:t>ставле-</w:t>
              <w:br/>
              <w:t xml:space="preserve">ние,   </w:t>
              <w:br/>
              <w:t xml:space="preserve">обнов- </w:t>
              <w:br/>
              <w:t xml:space="preserve">ление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>выпол-</w:t>
              <w:br/>
              <w:t xml:space="preserve">нения </w:t>
              <w:br/>
              <w:t>исход-</w:t>
              <w:br/>
              <w:t xml:space="preserve">ной   </w:t>
              <w:br/>
              <w:t>съемки</w:t>
              <w:br/>
              <w:t xml:space="preserve">или   </w:t>
              <w:br/>
              <w:t>обнов-</w:t>
              <w:br/>
              <w:t xml:space="preserve">лени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под-</w:t>
              <w:br/>
              <w:t xml:space="preserve">готовки к </w:t>
              <w:br/>
              <w:t xml:space="preserve">изданию   </w:t>
              <w:br/>
              <w:t xml:space="preserve">(гравиро- </w:t>
              <w:br/>
              <w:t xml:space="preserve">вание или </w:t>
              <w:br/>
              <w:t xml:space="preserve">черчение  </w:t>
              <w:br/>
              <w:t>на пласти-</w:t>
              <w:br/>
              <w:t>ках, жест-</w:t>
              <w:br/>
              <w:t xml:space="preserve">кой осно- </w:t>
              <w:br/>
              <w:t xml:space="preserve">ве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-  </w:t>
              <w:br/>
              <w:t xml:space="preserve">тема  </w:t>
              <w:br/>
              <w:t xml:space="preserve">раз-  </w:t>
              <w:br/>
              <w:t>графки</w:t>
              <w:br/>
              <w:t>листов</w:t>
              <w:br/>
              <w:t xml:space="preserve">карты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р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Федеральное агентство геодезии и картограф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картографических материалов, изготовленных ранее на объекте (в том числе на акватории). Форма № ПС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