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у пенсион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получателями трудовых пенсий по стар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нвалидности, проживающих в районах Край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а и приравненных к ним местностях, к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ратно авиацион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нутренних авиали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Й ПЕНСИОНЕРОВ, КОТОРЫМ ПРЕДОСТАВЛЯ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ИДКИ ПРИ ВОЗДУШНОЙ ПЕРЕВОЗКЕ АВИАЦИОННЫМ ТРАНСПО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УЛЯРНЫХ ВНУТРЕННИХ РЕЙСАХ ИСПОЛНИТЕЛЯ (ПЕРЕВО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Ы С 1 ЯНВАРЯ ПО 30 АПРЕЛЯ И С 1 ОКТЯБ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31 ДЕКАБРЯ 2005 Г., И РАЗМЕРЫ СКИДОК ОТ ТАРИФ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КЛАССА, КОД КАТЕГОРИИ ПАССАЖИ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2024"/>
        <w:gridCol w:w="108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категорий          </w:t>
              <w:br/>
              <w:t xml:space="preserve">граждан - получателей социальных   </w:t>
              <w:br/>
              <w:t xml:space="preserve">услуг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кидки </w:t>
              <w:br/>
              <w:t xml:space="preserve">от тарифов  </w:t>
              <w:br/>
              <w:t>экономического</w:t>
              <w:br/>
              <w:t xml:space="preserve">класс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а-</w:t>
              <w:br/>
              <w:t>тегории</w:t>
              <w:br/>
              <w:t xml:space="preserve">пасса- </w:t>
              <w:br/>
              <w:t xml:space="preserve">жира в </w:t>
              <w:br/>
              <w:t>системе</w:t>
              <w:br/>
              <w:t xml:space="preserve">продаж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ойны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АИ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ники Великой Отечественной войн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АУ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аны боевых действий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АУВ1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, проходившие военную  </w:t>
              <w:br/>
              <w:t xml:space="preserve">службу в воинских частях,            </w:t>
              <w:br/>
              <w:t xml:space="preserve">учреждениях, военно-учебных          </w:t>
              <w:br/>
              <w:t xml:space="preserve">заведениях, не входивших в состав    </w:t>
              <w:br/>
              <w:t xml:space="preserve">действующей армии, в период          </w:t>
              <w:br/>
              <w:t xml:space="preserve">с 22 июня 1941 года по 3 сентября    </w:t>
              <w:br/>
              <w:t xml:space="preserve">1945 года не менее шести месяцев,    </w:t>
              <w:br/>
              <w:t xml:space="preserve">военнослужащие, награжденные         </w:t>
              <w:br/>
              <w:t xml:space="preserve">орденами или медалями СССР за        </w:t>
              <w:br/>
              <w:t xml:space="preserve">службу в указанный период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АУВ2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знаком            </w:t>
              <w:br/>
              <w:t xml:space="preserve">"Жителю блокадного Ленинграда"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АУВ3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вшие в период Великой    </w:t>
              <w:br/>
              <w:t xml:space="preserve">Отечественной войны на объектах      </w:t>
              <w:br/>
              <w:t xml:space="preserve">противовоздушной обороны,            </w:t>
              <w:br/>
              <w:t xml:space="preserve">местной противовоздушной обороны,    </w:t>
              <w:br/>
              <w:t xml:space="preserve">на строительстве оборонительных      </w:t>
              <w:br/>
              <w:t xml:space="preserve">сооружений, военно-морских баз,      </w:t>
              <w:br/>
              <w:t xml:space="preserve">аэродромов и других военных          </w:t>
              <w:br/>
              <w:t xml:space="preserve">объектов в пределах тыловых границ   </w:t>
              <w:br/>
              <w:t xml:space="preserve">действующих фронтов, операционных    </w:t>
              <w:br/>
              <w:t xml:space="preserve">зон действующих флотов, на           </w:t>
              <w:br/>
              <w:t xml:space="preserve">прифронтовых участках железных и     </w:t>
              <w:br/>
              <w:t xml:space="preserve">автомобильных дорог, а также члены   </w:t>
              <w:br/>
              <w:t xml:space="preserve">экипажей судов транспортного флота,  </w:t>
              <w:br/>
              <w:t xml:space="preserve">интернированных в начале Великой     </w:t>
              <w:br/>
              <w:t xml:space="preserve">Отечественной войны в портах других  </w:t>
              <w:br/>
              <w:t xml:space="preserve">государств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АУВ4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погибших (умерших)       </w:t>
              <w:br/>
              <w:t xml:space="preserve">инвалидов войны, участников Великой  </w:t>
              <w:br/>
              <w:t xml:space="preserve">Отечественной войны и ветеранов      </w:t>
              <w:br/>
              <w:t xml:space="preserve">боевых действий, члены семей         </w:t>
              <w:br/>
              <w:t xml:space="preserve">погибших в Великой Отечественной     </w:t>
              <w:br/>
              <w:t xml:space="preserve">войне, лиц из числа личного состава  </w:t>
              <w:br/>
              <w:t xml:space="preserve">групп самозащиты объектовых и        </w:t>
              <w:br/>
              <w:t xml:space="preserve">аварийных команд местной             </w:t>
              <w:br/>
              <w:t xml:space="preserve">противовоздушной обороны,            </w:t>
              <w:br/>
              <w:t xml:space="preserve">а также члены семей погибших         </w:t>
              <w:br/>
              <w:t xml:space="preserve">работников госпиталей и больниц      </w:t>
              <w:br/>
              <w:t xml:space="preserve">города Ленинграда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АУВ5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АИП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(до 18 лет)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АИР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ающие граждан, имеющих      </w:t>
              <w:br/>
              <w:t xml:space="preserve">ограничение способности к трудовой   </w:t>
              <w:br/>
              <w:t xml:space="preserve">деятельности III степени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АИ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ающие детей-инвалидов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АИТ1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одвергшиеся воздействию       </w:t>
              <w:br/>
              <w:t xml:space="preserve">радиации вследствие катастрофы       </w:t>
              <w:br/>
              <w:t xml:space="preserve">на Чернобыльской АЭС, а также        </w:t>
              <w:br/>
              <w:t xml:space="preserve">вследствие ядерных испытаний на      </w:t>
              <w:br/>
              <w:t xml:space="preserve">Семипалатинском полигоне,            </w:t>
              <w:br/>
              <w:t xml:space="preserve">и приравненные к ним категории       </w:t>
              <w:br/>
              <w:t xml:space="preserve">граждан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АУП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:                     От Исполнителя (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/        /         ___________________/        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истемы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НИКИ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9</Characters>
  <CharactersWithSpaces>2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Пенсионный фонд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атегорий пенсионеров, которым предоставляются скидки при воздушной перевозке авиационным транспортом на регулярных внутренних рейсах исполнителя (перевозчика) в периоды с 1 января по 30 апреля и с 1 октября по 31 декабря 2005 г., и размеры ски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