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и, которым работодатель обязан на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письменного заявления предоставить отпуск без с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5"/>
        <w:gridCol w:w="3105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работников   </w:t>
              <w:br/>
              <w:t xml:space="preserve">и обстоятельств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и </w:t>
              <w:br/>
              <w:t>условия предоставления</w:t>
              <w:br/>
              <w:t xml:space="preserve">отпуск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правовой </w:t>
              <w:br/>
              <w:t xml:space="preserve">ак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         </w:t>
              <w:br/>
              <w:t xml:space="preserve">Отечественной войн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5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28 ТК РФ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ющие пенсионеры      </w:t>
              <w:br/>
              <w:t xml:space="preserve">по старости (по возрасту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14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28 ТК РФ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и жены (мужья)    </w:t>
              <w:br/>
              <w:t xml:space="preserve">военнослужащих, погибших   </w:t>
              <w:br/>
              <w:t xml:space="preserve">или умерших вследствие     </w:t>
              <w:br/>
              <w:t xml:space="preserve">ранения, контузии          </w:t>
              <w:br/>
              <w:t xml:space="preserve">или увечья, полученных     </w:t>
              <w:br/>
              <w:t>при исполнении обязанностей</w:t>
              <w:br/>
              <w:t xml:space="preserve">военной службы, либо       </w:t>
              <w:br/>
              <w:t xml:space="preserve">вследствие заболевания,    </w:t>
              <w:br/>
              <w:t xml:space="preserve">связанного с прохождением  </w:t>
              <w:br/>
              <w:t xml:space="preserve">военной службы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4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28 ТК РФ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инвалид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60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28 ТК РФ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которым         </w:t>
              <w:br/>
              <w:t>требуется отпуск в связи с:</w:t>
              <w:br/>
              <w:t xml:space="preserve">- рождением ребенка;       </w:t>
              <w:br/>
              <w:t xml:space="preserve">- регистрацией брака;      </w:t>
              <w:br/>
              <w:t xml:space="preserve">- смертью близких          </w:t>
              <w:br/>
              <w:t xml:space="preserve">родственников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календарных дней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28 ТК РФ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совмещающие работу с обучением в: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х высшего      </w:t>
              <w:br/>
              <w:t xml:space="preserve">профессионального          </w:t>
              <w:br/>
              <w:t xml:space="preserve">образования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м, допущенным     </w:t>
              <w:br/>
              <w:t xml:space="preserve">к вступительным       </w:t>
              <w:br/>
              <w:t xml:space="preserve">испытаниям, - 15      </w:t>
              <w:br/>
              <w:t xml:space="preserve">календарных дней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3 ТК РФ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шателям            </w:t>
              <w:br/>
              <w:t xml:space="preserve">подготовительных      </w:t>
              <w:br/>
              <w:t xml:space="preserve">отделений для сдачи   </w:t>
              <w:br/>
              <w:t xml:space="preserve">выпускных экзаменов - </w:t>
              <w:br/>
              <w:t xml:space="preserve">15 календарных дней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х высшего      </w:t>
              <w:br/>
              <w:t xml:space="preserve">профессионального          </w:t>
              <w:br/>
              <w:t xml:space="preserve">образования, имеющих       </w:t>
              <w:br/>
              <w:t xml:space="preserve">государственную            </w:t>
              <w:br/>
              <w:t xml:space="preserve">аккредитацию (обучающемся  </w:t>
              <w:br/>
              <w:t xml:space="preserve">по очной форме обучения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хождения       </w:t>
              <w:br/>
              <w:t xml:space="preserve">промежуточной         </w:t>
              <w:br/>
              <w:t xml:space="preserve">аттестации - 15       </w:t>
              <w:br/>
              <w:t xml:space="preserve">календарных дней      </w:t>
              <w:br/>
              <w:t xml:space="preserve">в учебном году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3 ТК РФ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и      </w:t>
              <w:br/>
              <w:t xml:space="preserve">защиты дипломной      </w:t>
              <w:br/>
              <w:t xml:space="preserve">работы и сдачи        </w:t>
              <w:br/>
              <w:t xml:space="preserve">итоговых              </w:t>
              <w:br/>
              <w:t xml:space="preserve">государственных       </w:t>
              <w:br/>
              <w:t xml:space="preserve">экзаменов - 4 месяца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дачи итоговых    </w:t>
              <w:br/>
              <w:t xml:space="preserve">государственных       </w:t>
              <w:br/>
              <w:t xml:space="preserve">экзаменов - 1 месяц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х среднего     </w:t>
              <w:br/>
              <w:t xml:space="preserve">профессионального          </w:t>
              <w:br/>
              <w:t xml:space="preserve">образования, имеющих       </w:t>
              <w:br/>
              <w:t xml:space="preserve">государственную            </w:t>
              <w:br/>
              <w:t xml:space="preserve">аккредитацию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м, допущенным     </w:t>
              <w:br/>
              <w:t xml:space="preserve">к вступительным       </w:t>
              <w:br/>
              <w:t xml:space="preserve">испытаниям, - 10      </w:t>
              <w:br/>
              <w:t xml:space="preserve">календарных дней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ТК РФ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х среднего     </w:t>
              <w:br/>
              <w:t xml:space="preserve">профессионального          </w:t>
              <w:br/>
              <w:t xml:space="preserve">образования, имеющих       </w:t>
              <w:br/>
              <w:t xml:space="preserve">государственную            </w:t>
              <w:br/>
              <w:t xml:space="preserve">аккредитацию (обучающемся  </w:t>
              <w:br/>
              <w:t xml:space="preserve">по очной форме обучения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хождения       </w:t>
              <w:br/>
              <w:t xml:space="preserve">промежуточной         </w:t>
              <w:br/>
              <w:t xml:space="preserve">аттестации - 10       </w:t>
              <w:br/>
              <w:t xml:space="preserve">календарных дней      </w:t>
              <w:br/>
              <w:t xml:space="preserve">в учебном году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ТК РФ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       </w:t>
              <w:br/>
              <w:t xml:space="preserve">и защиты диплома      </w:t>
              <w:br/>
              <w:t xml:space="preserve">и сдачи итоговых      </w:t>
              <w:br/>
              <w:t xml:space="preserve">государственных       </w:t>
              <w:br/>
              <w:t xml:space="preserve">экзаменов - 2 месяца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дачи итоговых    </w:t>
              <w:br/>
              <w:t xml:space="preserve">государственных       </w:t>
              <w:br/>
              <w:t xml:space="preserve">экзаменов - 1 месяц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ющие           </w:t>
              <w:br/>
              <w:t xml:space="preserve">по совместительству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на работе        </w:t>
              <w:br/>
              <w:t xml:space="preserve">по совместительству   </w:t>
              <w:br/>
              <w:t xml:space="preserve">продолжительность     </w:t>
              <w:br/>
              <w:t xml:space="preserve">ежегодного            </w:t>
              <w:br/>
              <w:t xml:space="preserve">оплачиваемого отпуска </w:t>
              <w:br/>
              <w:t xml:space="preserve">работника меньше, чем </w:t>
              <w:br/>
              <w:t xml:space="preserve">продолжительность     </w:t>
              <w:br/>
              <w:t xml:space="preserve">отпуска по основному  </w:t>
              <w:br/>
              <w:t xml:space="preserve">месту работы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86 ТК РФ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избирательной        </w:t>
              <w:br/>
              <w:t xml:space="preserve">комиссии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дня регистрации    </w:t>
              <w:br/>
              <w:t xml:space="preserve">кандидата Центральной </w:t>
              <w:br/>
              <w:t xml:space="preserve">избирательной         </w:t>
              <w:br/>
              <w:t xml:space="preserve">комиссией РФ и до дня </w:t>
              <w:br/>
              <w:t xml:space="preserve">официального          </w:t>
              <w:br/>
              <w:t xml:space="preserve">опубликования         </w:t>
              <w:br/>
              <w:t xml:space="preserve">результатов выбор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4 ст. 22           </w:t>
              <w:br/>
              <w:t xml:space="preserve">Федерального закона   </w:t>
              <w:br/>
              <w:t xml:space="preserve">от 18.05.2005 N 51-ФЗ </w:t>
              <w:br/>
              <w:t xml:space="preserve">"О выборах депутатов  </w:t>
              <w:br/>
              <w:t xml:space="preserve">Государственной Думы  </w:t>
              <w:br/>
              <w:t xml:space="preserve">Федерального Собрания </w:t>
              <w:br/>
              <w:t xml:space="preserve">РФ"; п. 1 ст. 42      </w:t>
              <w:br/>
              <w:t xml:space="preserve">Федерального закона   </w:t>
              <w:br/>
              <w:t xml:space="preserve">от 10.01.2003 N 19-ФЗ </w:t>
              <w:br/>
              <w:t xml:space="preserve">"О выборах Президента </w:t>
              <w:br/>
              <w:t xml:space="preserve">РФ"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циалистического    </w:t>
              <w:br/>
              <w:t xml:space="preserve">Труда, Герои Советского    </w:t>
              <w:br/>
              <w:t xml:space="preserve">Союза, Герои Российской    </w:t>
              <w:br/>
              <w:t xml:space="preserve">Федерации, полные кавалеры </w:t>
              <w:br/>
              <w:t xml:space="preserve">ордена Славы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недель в год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 ст. 6            </w:t>
              <w:br/>
              <w:t xml:space="preserve">Федерального закона   </w:t>
              <w:br/>
              <w:t xml:space="preserve">от 09.01.1997 N 5-ФЗ  </w:t>
              <w:br/>
              <w:t xml:space="preserve">"О предоставлении     </w:t>
              <w:br/>
              <w:t xml:space="preserve">социальных гарантий   </w:t>
              <w:br/>
              <w:t xml:space="preserve">Героям                </w:t>
              <w:br/>
              <w:t xml:space="preserve">Социалистического     </w:t>
              <w:br/>
              <w:t xml:space="preserve">Труда и полным        </w:t>
              <w:br/>
              <w:t xml:space="preserve">кавалерам ордена      </w:t>
              <w:br/>
              <w:t xml:space="preserve">Трудовой Славы";      </w:t>
              <w:br/>
              <w:t xml:space="preserve">п. 3 ст. 8 Закона от  </w:t>
              <w:br/>
              <w:t xml:space="preserve">15.01.1993 N 4301-1   </w:t>
              <w:br/>
              <w:t xml:space="preserve">"О статусе Героев     </w:t>
              <w:br/>
              <w:t xml:space="preserve">Советского Союза,     </w:t>
              <w:br/>
              <w:t xml:space="preserve">Героев Российской     </w:t>
              <w:br/>
              <w:t xml:space="preserve">Федерации и полных    </w:t>
              <w:br/>
              <w:t xml:space="preserve">кавалеров ордена      </w:t>
              <w:br/>
              <w:t xml:space="preserve">Славы"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5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. 11 п. 1 ст. 16    </w:t>
              <w:br/>
              <w:t xml:space="preserve">Федерального закона   </w:t>
              <w:br/>
              <w:t xml:space="preserve">от 12.01.1995 N 5-ФЗ  </w:t>
              <w:br/>
              <w:t xml:space="preserve">"О ветеранах"         </w:t>
              <w:br/>
              <w:t xml:space="preserve">(далее - Закон        </w:t>
              <w:br/>
              <w:t xml:space="preserve">о ветеранах"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           </w:t>
              <w:br/>
              <w:t xml:space="preserve">проходившие военную службу </w:t>
              <w:br/>
              <w:t xml:space="preserve">в воинских частях,         </w:t>
              <w:br/>
              <w:t>учреждениях, военно-учебных</w:t>
              <w:br/>
              <w:t xml:space="preserve">заведениях, не входивших   </w:t>
              <w:br/>
              <w:t>в состав действующей армии,</w:t>
              <w:br/>
              <w:t xml:space="preserve">в период с 22 июня 1941 г. </w:t>
              <w:br/>
              <w:t xml:space="preserve">по 3 сентября 1945 г.      </w:t>
              <w:br/>
              <w:t xml:space="preserve">не менее шести месяцев,    </w:t>
              <w:br/>
              <w:t xml:space="preserve">военнослужащие,            </w:t>
              <w:br/>
              <w:t xml:space="preserve">награжденные орденами      </w:t>
              <w:br/>
              <w:t xml:space="preserve">или медалями СССР          </w:t>
              <w:br/>
              <w:t xml:space="preserve">за службу в указанный      </w:t>
              <w:br/>
              <w:t xml:space="preserve">период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5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9 ст. 17 Закона    </w:t>
              <w:br/>
              <w:t xml:space="preserve">о ветеранах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       </w:t>
              <w:br/>
              <w:t xml:space="preserve">знаком "Жителю блокадного  </w:t>
              <w:br/>
              <w:t xml:space="preserve">Ленинграда"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5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. 9 п. 1 ст. 18     </w:t>
              <w:br/>
              <w:t xml:space="preserve">Закона о ветеранах    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период  </w:t>
              <w:br/>
              <w:t>Великой Отечественной войны</w:t>
              <w:br/>
              <w:t xml:space="preserve">на военных объектах        </w:t>
              <w:br/>
              <w:t xml:space="preserve">в пределах тыловых границ  </w:t>
              <w:br/>
              <w:t xml:space="preserve">действующих операционных   </w:t>
              <w:br/>
              <w:t>зон флотов, на прифронтовых</w:t>
              <w:br/>
              <w:t xml:space="preserve">участках железных          </w:t>
              <w:br/>
              <w:t xml:space="preserve">и автомобильных дорог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5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. 10 п. 1 ст. 19    </w:t>
              <w:br/>
              <w:t xml:space="preserve">Закона о ветеранах    </w:t>
            </w:r>
          </w:p>
        </w:tc>
      </w:tr>
      <w:tr>
        <w:trPr>
          <w:trHeight w:val="1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и военнослужащих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отпуска супругов</w:t>
              <w:br/>
              <w:t xml:space="preserve">военнослужащих,       </w:t>
              <w:br/>
              <w:t xml:space="preserve">превышающая           </w:t>
              <w:br/>
              <w:t xml:space="preserve">продолжительность     </w:t>
              <w:br/>
              <w:t xml:space="preserve">ежегодного отпуска    </w:t>
              <w:br/>
              <w:t xml:space="preserve">по основному месту    </w:t>
              <w:br/>
              <w:t xml:space="preserve">их работы (по желанию </w:t>
              <w:br/>
              <w:t xml:space="preserve">супругов              </w:t>
              <w:br/>
              <w:t xml:space="preserve">военнослужащих        </w:t>
              <w:br/>
              <w:t xml:space="preserve">продолжительность их  </w:t>
              <w:br/>
              <w:t xml:space="preserve">отпуска может быть    </w:t>
              <w:br/>
              <w:t xml:space="preserve">равной отпуску самих  </w:t>
              <w:br/>
              <w:t xml:space="preserve">военнослужащих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1 ст. 11          </w:t>
              <w:br/>
              <w:t xml:space="preserve">Федерального закона   </w:t>
              <w:br/>
              <w:t xml:space="preserve">от 27.05.1998 N 76-ФЗ </w:t>
              <w:br/>
              <w:t xml:space="preserve">"О статусе            </w:t>
              <w:br/>
              <w:t xml:space="preserve">военнослужащих"       </w:t>
            </w:r>
          </w:p>
        </w:tc>
      </w:tr>
      <w:tr>
        <w:trPr>
          <w:trHeight w:val="22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имеющие детей   </w:t>
              <w:br/>
              <w:t xml:space="preserve">дошкольного возраст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4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4.12 Отраслевого   </w:t>
              <w:br/>
              <w:t xml:space="preserve">тарифного соглашения  </w:t>
              <w:br/>
              <w:t>по машиностроительному</w:t>
              <w:br/>
              <w:t xml:space="preserve">комплексу на 2008 -   </w:t>
              <w:br/>
              <w:t xml:space="preserve">2010 годы &lt;1&gt;;        </w:t>
              <w:br/>
              <w:t>п. 4.1.23 Федерального</w:t>
              <w:br/>
              <w:t>отраслевого соглашения</w:t>
              <w:br/>
              <w:t xml:space="preserve">по радиоэлектронной   </w:t>
              <w:br/>
              <w:t xml:space="preserve">промышленности РФ     </w:t>
              <w:br/>
              <w:t xml:space="preserve">на 2009 - 2011 годы;  </w:t>
              <w:br/>
              <w:t xml:space="preserve">п. 5.9 Отраслевого    </w:t>
              <w:br/>
              <w:t xml:space="preserve">соглашения по         </w:t>
              <w:br/>
              <w:t xml:space="preserve">организациям          </w:t>
              <w:br/>
              <w:t>Федерального агентства</w:t>
              <w:br/>
              <w:t xml:space="preserve">по техническому       </w:t>
              <w:br/>
              <w:t xml:space="preserve">регулированию         </w:t>
              <w:br/>
              <w:t>и метрологии на 2009 -</w:t>
              <w:br/>
              <w:t xml:space="preserve">2011 годы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которым         </w:t>
              <w:br/>
              <w:t>требуется отпуск в связи с:</w:t>
              <w:br/>
              <w:t xml:space="preserve">- свадьбой детей;          </w:t>
              <w:br/>
              <w:t xml:space="preserve">- поступлением ребенка     </w:t>
              <w:br/>
              <w:t xml:space="preserve">в 1-й класс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календарных дней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4.1.22 Федерального</w:t>
              <w:br/>
              <w:t>отраслевого соглашения</w:t>
              <w:br/>
              <w:t xml:space="preserve">по радиоэлектронной   </w:t>
              <w:br/>
              <w:t xml:space="preserve">промышленности РФ     </w:t>
              <w:br/>
              <w:t xml:space="preserve">на 2009 - 2011 годы   </w:t>
            </w:r>
          </w:p>
        </w:tc>
      </w:tr>
      <w:tr>
        <w:trPr>
          <w:trHeight w:val="15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тники, имеющие двух  </w:t>
              <w:br/>
              <w:t xml:space="preserve">или более детей в возрасте </w:t>
              <w:br/>
              <w:t xml:space="preserve">до 14 лет;                 </w:t>
              <w:br/>
              <w:t xml:space="preserve">- работники, имеющие       </w:t>
              <w:br/>
              <w:t>ребенка-инвалида в возрасте</w:t>
              <w:br/>
              <w:t xml:space="preserve">до 18 лет;                 </w:t>
              <w:br/>
              <w:t xml:space="preserve">- одинокие матери,         </w:t>
              <w:br/>
              <w:t xml:space="preserve">воспитывающие ребенка      </w:t>
              <w:br/>
              <w:t xml:space="preserve">в возрасте до 14 лет;      </w:t>
              <w:br/>
              <w:t xml:space="preserve">- отцы, воспитывающие      </w:t>
              <w:br/>
              <w:t xml:space="preserve">ребенка в возрасте         </w:t>
              <w:br/>
              <w:t xml:space="preserve">до 14 лет без матери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4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7.10 Отраслевого   </w:t>
              <w:br/>
              <w:t xml:space="preserve">соглашения            </w:t>
              <w:br/>
              <w:t xml:space="preserve">по организациям       </w:t>
              <w:br/>
              <w:t>Федерального агентства</w:t>
              <w:br/>
              <w:t xml:space="preserve">специального          </w:t>
              <w:br/>
              <w:t xml:space="preserve">строительства         </w:t>
              <w:br/>
              <w:t xml:space="preserve">на 2008 - 2010 годы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которым         </w:t>
              <w:br/>
              <w:t>требуется отпуск по причине</w:t>
              <w:br/>
              <w:t xml:space="preserve">болезни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календарных дней </w:t>
              <w:br/>
              <w:t xml:space="preserve">в году       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п. 5.6, 5.7        </w:t>
              <w:br/>
              <w:t xml:space="preserve">Федерального          </w:t>
              <w:br/>
              <w:t>отраслевого соглашения</w:t>
              <w:br/>
              <w:t xml:space="preserve">по строительству и    </w:t>
              <w:br/>
              <w:t xml:space="preserve">промышленности        </w:t>
              <w:br/>
              <w:t xml:space="preserve">строительных          </w:t>
              <w:br/>
              <w:t xml:space="preserve">материалов Российской </w:t>
              <w:br/>
              <w:t xml:space="preserve">Федерации на 2008 -   </w:t>
              <w:br/>
              <w:t xml:space="preserve">2010 годы &lt;1&gt;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награжденные    </w:t>
              <w:br/>
              <w:t xml:space="preserve">государственными           </w:t>
              <w:br/>
              <w:t xml:space="preserve">и отраслевыми наградами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4 календарных дней</w:t>
              <w:br/>
              <w:t xml:space="preserve">в году            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родителей (опекун, </w:t>
              <w:br/>
              <w:t xml:space="preserve">попечитель, приемный       </w:t>
              <w:br/>
              <w:t xml:space="preserve">родитель), работающий      </w:t>
              <w:br/>
              <w:t xml:space="preserve">в районах Крайнего Севера  </w:t>
              <w:br/>
              <w:t xml:space="preserve">и приравненных к ним       </w:t>
              <w:br/>
              <w:t xml:space="preserve">местностях, а также        </w:t>
              <w:br/>
              <w:t>в районах Севера, в которых</w:t>
              <w:br/>
              <w:t xml:space="preserve">начисляются районный       </w:t>
              <w:br/>
              <w:t xml:space="preserve">коэффициент и процентная   </w:t>
              <w:br/>
              <w:t xml:space="preserve">надбавка к заработной      </w:t>
              <w:br/>
              <w:t xml:space="preserve">плате, и имеющий детей     </w:t>
              <w:br/>
              <w:t xml:space="preserve">до 16 лет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ень ежемесячно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п. 3.1.9, 3.1.15   </w:t>
              <w:br/>
              <w:t xml:space="preserve">Федерального          </w:t>
              <w:br/>
              <w:t>отраслевого соглашения</w:t>
              <w:br/>
              <w:t xml:space="preserve">по угольной           </w:t>
              <w:br/>
              <w:t xml:space="preserve">промышленности        </w:t>
              <w:br/>
              <w:t xml:space="preserve">на 2007 - 2009 годы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которым         </w:t>
              <w:br/>
              <w:t xml:space="preserve">требуется отпуск в связи   </w:t>
              <w:br/>
              <w:t xml:space="preserve">со свадьбой детей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календарных дней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родителей (опекун, </w:t>
              <w:br/>
              <w:t xml:space="preserve">попечитель, приемный       </w:t>
              <w:br/>
              <w:t xml:space="preserve">родитель) учащегося первых </w:t>
              <w:br/>
              <w:t xml:space="preserve">классов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ень - 1 сентября   </w:t>
              <w:br/>
              <w:t xml:space="preserve">(другое число первого </w:t>
              <w:br/>
              <w:t xml:space="preserve">дня учебного года)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раслевые соглашения, по которым было опубликовано предложение о присо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50</Characters>
  <CharactersWithSpaces>7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олятков С.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атегорий работников, которым работодатель обязан на основании их письменного заявления предоставить отпуск без сохран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