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работников, которым предоста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 без сохранения заработной пла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олжительность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105"/>
        <w:gridCol w:w="2025"/>
      </w:tblGrid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атегории работников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 </w:t>
              <w:br/>
              <w:t>отпуска в календарных</w:t>
              <w:br/>
              <w:t>днях, если не указано</w:t>
              <w:br/>
              <w:t xml:space="preserve">ино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ормативная </w:t>
              <w:br/>
              <w:t xml:space="preserve">база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Отечественной    </w:t>
              <w:br/>
              <w:t xml:space="preserve">войны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5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28    </w:t>
              <w:br/>
              <w:t xml:space="preserve">ТК РФ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ющие пенсионеры по старости  </w:t>
              <w:br/>
              <w:t xml:space="preserve">(по возрасту)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4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28    </w:t>
              <w:br/>
              <w:t xml:space="preserve">ТК РФ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 и жены (мужья)            </w:t>
              <w:br/>
              <w:t xml:space="preserve">военнослужащих, погибших или       </w:t>
              <w:br/>
              <w:t xml:space="preserve">умерших вследствие ранения,        </w:t>
              <w:br/>
              <w:t>контузии или увечья, полученных при</w:t>
              <w:br/>
              <w:t xml:space="preserve">исполнении обязанностей военной    </w:t>
              <w:br/>
              <w:t>службы либо вследствие заболевания,</w:t>
              <w:br/>
              <w:t xml:space="preserve">связанного с прохождением военной  </w:t>
              <w:br/>
              <w:t xml:space="preserve">службы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4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28    </w:t>
              <w:br/>
              <w:t xml:space="preserve">ТК РФ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е инвалиды, в том числе   </w:t>
              <w:br/>
              <w:t xml:space="preserve">инвалиды войны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60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28    </w:t>
              <w:br/>
              <w:t xml:space="preserve">ТК РФ, пп. 17 </w:t>
              <w:br/>
              <w:t xml:space="preserve">п. 1 ст. 14   </w:t>
              <w:br/>
              <w:t xml:space="preserve">Закона        </w:t>
              <w:br/>
              <w:t xml:space="preserve">от 12 января  </w:t>
              <w:br/>
              <w:t>1995 г. N 5-ФЗ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в случаях рождения       </w:t>
              <w:br/>
              <w:t xml:space="preserve">ребенка, регистрации брака, смерти </w:t>
              <w:br/>
              <w:t xml:space="preserve">близких родственников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 дней по каждому  </w:t>
              <w:br/>
              <w:t xml:space="preserve">основанию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28    </w:t>
              <w:br/>
              <w:t xml:space="preserve">ТК РФ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допущенные к            </w:t>
              <w:br/>
              <w:t xml:space="preserve">вступительным испытаниям в         </w:t>
              <w:br/>
              <w:t xml:space="preserve">образовательные учреждения высшего </w:t>
              <w:br/>
              <w:t xml:space="preserve">профессионального образования.     </w:t>
              <w:br/>
              <w:t xml:space="preserve">Работники - слушатели              </w:t>
              <w:br/>
              <w:t xml:space="preserve">подготовительных отделений         </w:t>
              <w:br/>
              <w:t xml:space="preserve">образовательных учреждений высшего </w:t>
              <w:br/>
              <w:t xml:space="preserve">профессионального образования      </w:t>
              <w:br/>
              <w:t xml:space="preserve">для сдачи выпускных экзаменов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73    </w:t>
              <w:br/>
              <w:t xml:space="preserve">ТК РФ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обучающиеся в имеющих   </w:t>
              <w:br/>
              <w:t xml:space="preserve">государственную аккредитацию       </w:t>
              <w:br/>
              <w:t>образовательных учреждениях высшего</w:t>
              <w:br/>
              <w:t xml:space="preserve">профессионального образования по   </w:t>
              <w:br/>
              <w:t xml:space="preserve">очной форме обучения, совмещающие  </w:t>
              <w:br/>
              <w:t xml:space="preserve">учебу с работой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ля прохождения     </w:t>
              <w:br/>
              <w:t xml:space="preserve">промежуточной         </w:t>
              <w:br/>
              <w:t xml:space="preserve">аттестации - 15 дней  </w:t>
              <w:br/>
              <w:t xml:space="preserve">в учебном году;       </w:t>
              <w:br/>
              <w:t xml:space="preserve">- для подготовки      </w:t>
              <w:br/>
              <w:t xml:space="preserve">и защиты выпускной    </w:t>
              <w:br/>
              <w:t xml:space="preserve">квалификационной      </w:t>
              <w:br/>
              <w:t xml:space="preserve">работы и сдачи        </w:t>
              <w:br/>
              <w:t xml:space="preserve">итоговых              </w:t>
              <w:br/>
              <w:t xml:space="preserve">государственных       </w:t>
              <w:br/>
              <w:t xml:space="preserve">экзаменов - четыре    </w:t>
              <w:br/>
              <w:t xml:space="preserve">месяца;               </w:t>
              <w:br/>
              <w:t xml:space="preserve">- для сдачи итоговых  </w:t>
              <w:br/>
              <w:t xml:space="preserve">государственных       </w:t>
              <w:br/>
              <w:t>экзаменов - один меся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73    </w:t>
              <w:br/>
              <w:t xml:space="preserve">ТК РФ         </w:t>
            </w:r>
          </w:p>
        </w:tc>
      </w:tr>
      <w:tr>
        <w:trPr>
          <w:trHeight w:val="30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совмещающие работу с    </w:t>
              <w:br/>
              <w:t xml:space="preserve">учебой в средних учебных           </w:t>
              <w:br/>
              <w:t xml:space="preserve">заведениях, и работники,           </w:t>
              <w:br/>
              <w:t xml:space="preserve">поступающие в заведения среднего   </w:t>
              <w:br/>
              <w:t xml:space="preserve">профессионального образован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тникам,         </w:t>
              <w:br/>
              <w:t xml:space="preserve">допущенным к          </w:t>
              <w:br/>
              <w:t xml:space="preserve">вступительным         </w:t>
              <w:br/>
              <w:t xml:space="preserve">испытаниям в имеющие  </w:t>
              <w:br/>
              <w:t xml:space="preserve">государственную       </w:t>
              <w:br/>
              <w:t xml:space="preserve">аккредитацию          </w:t>
              <w:br/>
              <w:t xml:space="preserve">образовательные       </w:t>
              <w:br/>
              <w:t xml:space="preserve">учреждения среднего   </w:t>
              <w:br/>
              <w:t xml:space="preserve">профессионального     </w:t>
              <w:br/>
              <w:t xml:space="preserve">образования, - 10     </w:t>
              <w:br/>
              <w:t xml:space="preserve">дней;                 </w:t>
              <w:br/>
              <w:t xml:space="preserve">- для прохождения     </w:t>
              <w:br/>
              <w:t xml:space="preserve">промежуточной         </w:t>
              <w:br/>
              <w:t xml:space="preserve">аттестации - 10 дней; </w:t>
              <w:br/>
              <w:t xml:space="preserve">- для подготовки      </w:t>
              <w:br/>
              <w:t xml:space="preserve">и защиты выпускной    </w:t>
              <w:br/>
              <w:t xml:space="preserve">квалификационной      </w:t>
              <w:br/>
              <w:t xml:space="preserve">работы и сдачи        </w:t>
              <w:br/>
              <w:t xml:space="preserve">итоговых              </w:t>
              <w:br/>
              <w:t xml:space="preserve">государственных       </w:t>
              <w:br/>
              <w:t xml:space="preserve">экзаменов - два       </w:t>
              <w:br/>
              <w:t xml:space="preserve">месяца;               </w:t>
              <w:br/>
              <w:t xml:space="preserve">- для сдачи итоговых  </w:t>
              <w:br/>
              <w:t>экзаменов - один меся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74    </w:t>
              <w:br/>
              <w:t xml:space="preserve">ТК РФ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имеющие двух или более  </w:t>
              <w:br/>
              <w:t xml:space="preserve">детей в возрасте до 14 лет,        </w:t>
              <w:br/>
              <w:t>работники, имеющие ребенка-инвалида</w:t>
              <w:br/>
              <w:t xml:space="preserve">в возрасте до 18 лет, одинокая     </w:t>
              <w:br/>
              <w:t xml:space="preserve">мать, воспитывающая ребенка в      </w:t>
              <w:br/>
              <w:t xml:space="preserve">возрасте до 14 лет, отец,          </w:t>
              <w:br/>
              <w:t>воспитывающий ребенка в возрасте до</w:t>
              <w:br/>
              <w:t>14 лет без матери (указанный отпуск</w:t>
              <w:br/>
              <w:t xml:space="preserve">по письменному заявлению работника </w:t>
              <w:br/>
              <w:t>может быть присоединен к ежегодному</w:t>
              <w:br/>
              <w:t xml:space="preserve">оплачиваемому отпуску или          </w:t>
              <w:br/>
              <w:t>использован отдельно полностью либо</w:t>
              <w:br/>
              <w:t xml:space="preserve">по частям. Перенесение этого       </w:t>
              <w:br/>
              <w:t xml:space="preserve">отпуска на следующий рабочий год   </w:t>
              <w:br/>
              <w:t xml:space="preserve">не допускается)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4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263    </w:t>
              <w:br/>
              <w:t xml:space="preserve">ТК РФ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ители, если на работе по    </w:t>
              <w:br/>
              <w:t xml:space="preserve">совместительству продолжительность </w:t>
              <w:br/>
              <w:t xml:space="preserve">ежегодного оплачиваемого отпуска   </w:t>
              <w:br/>
              <w:t xml:space="preserve">работника меньше, чем              </w:t>
              <w:br/>
              <w:t xml:space="preserve">продолжительность отпуска по       </w:t>
              <w:br/>
              <w:t xml:space="preserve">основному месту работы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личество дней,   </w:t>
              <w:br/>
              <w:t xml:space="preserve">равное разнице между  </w:t>
              <w:br/>
              <w:t xml:space="preserve">продолжительностью    </w:t>
              <w:br/>
              <w:t xml:space="preserve">ежегодного отпуска    </w:t>
              <w:br/>
              <w:t xml:space="preserve">совместителя по месту </w:t>
              <w:br/>
              <w:t xml:space="preserve">основной работы       </w:t>
              <w:br/>
              <w:t xml:space="preserve">и продолжительностью  </w:t>
              <w:br/>
              <w:t xml:space="preserve">ежегодного отпуска    </w:t>
              <w:br/>
              <w:t xml:space="preserve">по месту работы       </w:t>
              <w:br/>
              <w:t xml:space="preserve">по совместительств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286    </w:t>
              <w:br/>
              <w:t xml:space="preserve">ТК РФ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трудящиеся в районах    </w:t>
              <w:br/>
              <w:t xml:space="preserve">Крайнего Севера и приравненных к   </w:t>
              <w:br/>
              <w:t xml:space="preserve">ним местностях (при использовании  </w:t>
              <w:br/>
              <w:t xml:space="preserve">ежегодного отпуска за пределами    </w:t>
              <w:br/>
              <w:t xml:space="preserve">указанных районов и местностей)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ремя, необходимое </w:t>
              <w:br/>
              <w:t xml:space="preserve">для проезда к месту   </w:t>
              <w:br/>
              <w:t xml:space="preserve">использования         </w:t>
              <w:br/>
              <w:t xml:space="preserve">ежегодного отпуск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322    </w:t>
              <w:br/>
              <w:t xml:space="preserve">ТК РФ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и Советского Союза, Герои РФ,  </w:t>
              <w:br/>
              <w:t xml:space="preserve">Герои Социалистического Труда,     </w:t>
              <w:br/>
              <w:t xml:space="preserve">полные кавалеры ордена Славы,      </w:t>
              <w:br/>
              <w:t xml:space="preserve">полные кавалеры ордена             </w:t>
              <w:br/>
              <w:t xml:space="preserve">Трудовой Славы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недель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3 ст. 8 </w:t>
              <w:br/>
              <w:t xml:space="preserve">Закона РФ от  </w:t>
              <w:br/>
              <w:t xml:space="preserve">15 января     </w:t>
              <w:br/>
              <w:t xml:space="preserve">1993 г.       </w:t>
              <w:br/>
              <w:t>N 4301-1, п. 2</w:t>
              <w:br/>
              <w:t xml:space="preserve">ст. 6 Закона  </w:t>
              <w:br/>
              <w:t xml:space="preserve">от 9 января   </w:t>
              <w:br/>
              <w:t>1997 г. N 5-ФЗ</w:t>
            </w:r>
          </w:p>
        </w:tc>
      </w:tr>
      <w:tr>
        <w:trPr>
          <w:trHeight w:val="90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етераны боевых действий         </w:t>
              <w:br/>
              <w:t xml:space="preserve">(военнослужащие, в том числе       </w:t>
              <w:br/>
              <w:t xml:space="preserve">уволенные в запас (отставку),      </w:t>
              <w:br/>
              <w:t xml:space="preserve">военнообязанные, призванные на     </w:t>
              <w:br/>
              <w:t xml:space="preserve">военные сборы, лица рядового и     </w:t>
              <w:br/>
              <w:t xml:space="preserve">начальствующего состава органов    </w:t>
              <w:br/>
              <w:t xml:space="preserve">внутренних дел и органов           </w:t>
              <w:br/>
              <w:t xml:space="preserve">государственной безопасности,      </w:t>
              <w:br/>
              <w:t xml:space="preserve">работники указанных органов,       </w:t>
              <w:br/>
              <w:t>работники Министерства обороны СССР</w:t>
              <w:br/>
              <w:t xml:space="preserve">и работники Министерства обороны   </w:t>
              <w:br/>
              <w:t xml:space="preserve">Российской Федерации,  сотрудники  </w:t>
              <w:br/>
              <w:t xml:space="preserve">учреждений и органов уголовно-     </w:t>
              <w:br/>
              <w:t xml:space="preserve">исполнительной системы,            </w:t>
              <w:br/>
              <w:t xml:space="preserve">направленные в другие государства  </w:t>
              <w:br/>
              <w:t xml:space="preserve">органами государственной  власти   </w:t>
              <w:br/>
              <w:t xml:space="preserve">СССР, органами государственной     </w:t>
              <w:br/>
              <w:t xml:space="preserve">власти Российской Федерации        </w:t>
              <w:br/>
              <w:t xml:space="preserve">и принимавшие участие в боевых     </w:t>
              <w:br/>
              <w:t xml:space="preserve">действиях при исполнении служебных </w:t>
              <w:br/>
              <w:t xml:space="preserve">обязанностей в этих государствах,  </w:t>
              <w:br/>
              <w:t xml:space="preserve">а также принимавшие участие        </w:t>
              <w:br/>
              <w:t xml:space="preserve">в соответствии с решениями органов </w:t>
              <w:br/>
              <w:t xml:space="preserve">государственной власти Российской  </w:t>
              <w:br/>
              <w:t xml:space="preserve">Федерации в боевых действиях       </w:t>
              <w:br/>
              <w:t>на территории Российской Федерации;</w:t>
              <w:br/>
              <w:t xml:space="preserve">военнослужащие, в том числе        </w:t>
              <w:br/>
              <w:t xml:space="preserve">уволенные в запас (отставку), лица </w:t>
              <w:br/>
              <w:t xml:space="preserve">рядового и начальствующего состава </w:t>
              <w:br/>
              <w:t xml:space="preserve">органов внутренних дел и органов   </w:t>
              <w:br/>
              <w:t>государственной безопасности, лица,</w:t>
              <w:br/>
              <w:t xml:space="preserve">участвовавшие в операциях при      </w:t>
              <w:br/>
              <w:t>выполнении правительственных боевых</w:t>
              <w:br/>
              <w:t xml:space="preserve">заданий по разминированию          </w:t>
              <w:br/>
              <w:t>территорий и объектов на территории</w:t>
              <w:br/>
              <w:t xml:space="preserve">СССР и территориях других          </w:t>
              <w:br/>
              <w:t xml:space="preserve">государств в период                </w:t>
              <w:br/>
              <w:t xml:space="preserve">с 10 мая 1945 г. по                </w:t>
              <w:br/>
              <w:t xml:space="preserve">31 декабря 1951 г., в том числе    </w:t>
              <w:br/>
              <w:t xml:space="preserve">в операциях по боевому тралению    </w:t>
              <w:br/>
              <w:t xml:space="preserve">в период с 10 мая 1945 г. по       </w:t>
              <w:br/>
              <w:t xml:space="preserve">31 декабря 1957 г.; военнослужащие </w:t>
              <w:br/>
              <w:t xml:space="preserve">автомобильных батальонов,          </w:t>
              <w:br/>
              <w:t xml:space="preserve">направлявшиеся в Афганистан в      </w:t>
              <w:br/>
              <w:t xml:space="preserve">период ведения там боевых действий </w:t>
              <w:br/>
              <w:t>для доставки грузов; военнослужащие</w:t>
              <w:br/>
              <w:t xml:space="preserve">летного состава, совершавшие       </w:t>
              <w:br/>
              <w:t xml:space="preserve">с территории СССР вылеты на боевые </w:t>
              <w:br/>
              <w:t xml:space="preserve">задания в Афганистан в период      </w:t>
              <w:br/>
              <w:t xml:space="preserve">ведения там боевых действий);      </w:t>
              <w:br/>
              <w:t xml:space="preserve">- военнослужащие, проходившие      </w:t>
              <w:br/>
              <w:t xml:space="preserve">военную службу в воинских частях,  </w:t>
              <w:br/>
              <w:t xml:space="preserve">учреждениях, военно-учебных        </w:t>
              <w:br/>
              <w:t xml:space="preserve">заведениях, не входивших в состав  </w:t>
              <w:br/>
              <w:t xml:space="preserve">действующей армии, в период        </w:t>
              <w:br/>
              <w:t xml:space="preserve">с 22 июня 1941 г. по 3 сентября    </w:t>
              <w:br/>
              <w:t xml:space="preserve">1945 г. не менее шести месяцев,    </w:t>
              <w:br/>
              <w:t xml:space="preserve">военнослужащие, награжденные       </w:t>
              <w:br/>
              <w:t xml:space="preserve">орденами или медалями СССР за      </w:t>
              <w:br/>
              <w:t xml:space="preserve">службу в указанный период;         </w:t>
              <w:br/>
              <w:t>- лица, награжденные знаком "Житель</w:t>
              <w:br/>
              <w:t xml:space="preserve">блокадного Ленинграда";            </w:t>
              <w:br/>
              <w:t>- лица, работавшие в период Великой</w:t>
              <w:br/>
              <w:t xml:space="preserve">Отечественной войны на объектах    </w:t>
              <w:br/>
              <w:t xml:space="preserve">противовоздушной обороны, местной  </w:t>
              <w:br/>
              <w:t xml:space="preserve">противовоздушной обороны,          </w:t>
              <w:br/>
              <w:t xml:space="preserve">строительстве оборонительных       </w:t>
              <w:br/>
              <w:t xml:space="preserve">сооружений, военно-морских баз,    </w:t>
              <w:br/>
              <w:t xml:space="preserve">аэродромов и других военных        </w:t>
              <w:br/>
              <w:t xml:space="preserve">объектов в пределах тыловых границ </w:t>
              <w:br/>
              <w:t xml:space="preserve">действующих фронтов, операционных  </w:t>
              <w:br/>
              <w:t xml:space="preserve">зон действующих флотов,            </w:t>
              <w:br/>
              <w:t xml:space="preserve">на прифронтовых участках           </w:t>
              <w:br/>
              <w:t xml:space="preserve">железных и автомобильных дорог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5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11   </w:t>
              <w:br/>
              <w:t xml:space="preserve">п. 1 ст. 16,  </w:t>
              <w:br/>
              <w:t xml:space="preserve">п. 9 ст. 17,  </w:t>
              <w:br/>
              <w:t xml:space="preserve">пп. 9 п. 1    </w:t>
              <w:br/>
              <w:t>ст. 18, пп. 10</w:t>
              <w:br/>
              <w:t xml:space="preserve">п. 1 ст. 19   </w:t>
              <w:br/>
              <w:t xml:space="preserve">Закона от 12  </w:t>
              <w:br/>
              <w:t>января 1995 г.</w:t>
              <w:br/>
              <w:t xml:space="preserve">N 5-ФЗ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и военнослужащих при         </w:t>
              <w:br/>
              <w:t xml:space="preserve">предоставлении отпуска             </w:t>
              <w:br/>
              <w:t xml:space="preserve">военнослужащему (если его отпуск   </w:t>
              <w:br/>
              <w:t>более продолжителен, чем у супруги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,      </w:t>
              <w:br/>
              <w:t xml:space="preserve">равное разнице между  </w:t>
              <w:br/>
              <w:t xml:space="preserve">продолжительностью    </w:t>
              <w:br/>
              <w:t xml:space="preserve">ежегодного отпуска    </w:t>
              <w:br/>
              <w:t xml:space="preserve">военнослужащего и его </w:t>
              <w:br/>
              <w:t xml:space="preserve">супруг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1      </w:t>
              <w:br/>
              <w:t xml:space="preserve">ст. 11 Закона </w:t>
              <w:br/>
              <w:t xml:space="preserve">от 27 мая     </w:t>
              <w:br/>
              <w:t xml:space="preserve">1998 г.       </w:t>
              <w:br/>
              <w:t xml:space="preserve">N 76-ФЗ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избирательной комиссии с     </w:t>
              <w:br/>
              <w:t xml:space="preserve">правом совещательного голос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дня регистрации    </w:t>
              <w:br/>
              <w:t xml:space="preserve">соответствующего      </w:t>
              <w:br/>
              <w:t xml:space="preserve">федерального списка   </w:t>
              <w:br/>
              <w:t xml:space="preserve">кандидатов до дня     </w:t>
              <w:br/>
              <w:t xml:space="preserve">официального          </w:t>
              <w:br/>
              <w:t xml:space="preserve">опубликования         </w:t>
              <w:br/>
              <w:t xml:space="preserve">результатов выборов   </w:t>
              <w:br/>
              <w:t xml:space="preserve">депутатов Госдумы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4 ст. 22</w:t>
              <w:br/>
              <w:t xml:space="preserve">Закона от     </w:t>
              <w:br/>
              <w:t>18 мая 2005 г.</w:t>
              <w:br/>
              <w:t xml:space="preserve">N 51-ФЗ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избирательной комиссии с     </w:t>
              <w:br/>
              <w:t xml:space="preserve">правом совещательного голос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дня регистрации    </w:t>
              <w:br/>
              <w:t xml:space="preserve">кандидата Центральной </w:t>
              <w:br/>
              <w:t xml:space="preserve">избирательной         </w:t>
              <w:br/>
              <w:t xml:space="preserve">комиссией Российской  </w:t>
              <w:br/>
              <w:t xml:space="preserve">Федерации до дня      </w:t>
              <w:br/>
              <w:t xml:space="preserve">официального          </w:t>
              <w:br/>
              <w:t xml:space="preserve">опубликования         </w:t>
              <w:br/>
              <w:t xml:space="preserve">результатов выборов   </w:t>
              <w:br/>
              <w:t xml:space="preserve">Президента Российской </w:t>
              <w:br/>
              <w:t xml:space="preserve">Федерации - в любой   </w:t>
              <w:br/>
              <w:t xml:space="preserve">день и на любое время </w:t>
              <w:br/>
              <w:t xml:space="preserve">в течение этого срок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3 ст. 16</w:t>
              <w:br/>
              <w:t xml:space="preserve">Закона от     </w:t>
              <w:br/>
              <w:t xml:space="preserve">10 января     </w:t>
              <w:br/>
              <w:t xml:space="preserve">2003 г.       </w:t>
              <w:br/>
              <w:t xml:space="preserve">N 19-ФЗ      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кие служащие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5      </w:t>
              <w:br/>
              <w:t xml:space="preserve">ст. 46 Закона </w:t>
              <w:br/>
              <w:t xml:space="preserve">от 27 июля    </w:t>
              <w:br/>
              <w:t xml:space="preserve">2004 г.       </w:t>
              <w:br/>
              <w:t xml:space="preserve">N 79-ФЗ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1</Words>
  <Characters>8769</Characters>
  <CharactersWithSpaces>7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Добросердова С.В.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атегорий работников, которым предоставляется отпуск без сохранения заработ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