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Банка России и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9 N 169-Т/ММ-22-1/944@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лиентов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жные поручения (инкассовые поручения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ов к счетам) которых на перечисление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бюджетную систему Российской Федерации не ис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кредитной организации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40"/>
        <w:gridCol w:w="539"/>
        <w:gridCol w:w="1486"/>
        <w:gridCol w:w="1754"/>
        <w:gridCol w:w="2160"/>
        <w:gridCol w:w="1621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лиента  </w:t>
              <w:br/>
              <w:t xml:space="preserve">кредитной </w:t>
              <w:br/>
              <w:t>организац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 поручения</w:t>
              <w:br/>
              <w:t xml:space="preserve">клиента кредитной   </w:t>
              <w:br/>
              <w:t xml:space="preserve">организацией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инкассовые </w:t>
              <w:br/>
              <w:t>поручения налоговых органов</w:t>
              <w:br/>
              <w:t>к счетам клиента кредитной</w:t>
              <w:br/>
              <w:t xml:space="preserve">организации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Центральный банк Российской Федерации~Федеральная налоговая служба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лиентов кредитной организации, платежные поручения (инкассовые поручения налоговых органов к счетам) которых на перечисление платежей в бюджетную систему Российской Федерации не исполн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