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соответствия на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промышленной,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, безопасности в 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СЕРТИФИКАТУ СООТВЕТСТВИЯ 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нак органа по сер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ДОБРОВОЛЬНОЙ СЕРТИФИКАЦИИ РАБОТ, УСЛУГ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ЕРСОНАЛА В ОБЛАСТИ ПРОМЫШЛЕННОЙ,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 И БЕЗОПАСНОСТИ В ЭНЕРГЕТИКЕ И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ОННЫЙ N РОСС RU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сертификату соответств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кретной продукции, на которую распростра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е сертификата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3510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</w:t>
              <w:br/>
              <w:t>классификатор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обозначение продукции, </w:t>
              <w:br/>
              <w:t xml:space="preserve">изготовитель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документации,</w:t>
              <w:br/>
              <w:t xml:space="preserve">по которой выпускается  </w:t>
              <w:br/>
              <w:t xml:space="preserve">продукция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(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онкретной продукции, на которую распространяется действие сертификата соответствия (приложение к сертификату соответствия на продукцию в области промышленной, экологической безопасности, безопасности в энергетике и строитель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