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п. 5,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онно-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кретных видов вооружения, военной и специальн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лежащих изучению (освоению) и (или) используемых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учения, элементов тренажерной базы, базы для обще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пециальной подготовки, используемых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основных средств (шифр изделия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оружение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ая и специальная техн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тренажерной базы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базы для общевоенной и специальной подготовк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онкретных видов вооружения, военной и специальной техники, подлежащих изучению (освоению) и (или) используемых в процессе обучения, элементов тренажерной базы, базы для общевоенной и специальной подготовки, используемых для реализации квалифик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