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в вид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Х ПОКАЗАТЕЛЕЙ, РАССЧИТ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СУЩЕСТВЛЕНИИ АНАЛИЗА СВЕДЕНИЙ О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КАЗАНИЮ ГРАЖДАНАМ ГОСУДАРСТВЕННОЙ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В ВИДЕ ПРЕДОСТАВЛЕНИЯ СОЦИ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редоставлению дополнительной бесплатной медицинской помощи, в том числе предусматривающей обеспечение в соответствии со стандартами медицинской помощи по рецептам врача (фельдшера)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, предоставление при наличии медицинских показаний путевки на санаторно-курортное лечение, осуществляемые в соответствии с законодательством об обязательном социальном страх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личество обращений за медицинской помощью в расчете на 1 гражданина, имеющего право на государственную социальную помощь (субъект Российской Федерации, Федеральный округ, Российская Федерация) (накопительным итогом в долях единиц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личество выписанных рецептов на бесплатные лекарственные средства в расчете на 1 гражданина, обратившегося за медицинской помощью (субъект Российской Федерации, Федеральный округ, Российская Федерация) (накопительным итогом в долях единиц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личество выданных путевок на санаторно-курортное лечение в расчете на 1 гражданина, обратившегося за медицинской помощью (субъект Российской Федерации, Федеральный округ, Российская Федерация) (накопительным итогом в долях единиц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ля обслуженных рецептов на бесплатные лекарственные средства, определяемая как отношение количества обслуженных рецептов к количеству рецептов, предъявленных в аптеки (субъект Российской Федерации, Федеральный округ, Российская Федерация) (за период и накопительным итогом в 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ля рецептов, поставленных на отсроченное обслуживание, определяемая как отношение количества рецептов, поставленных на отсроченное обслуживание, к количеству рецептов, предъявленных в аптеки (субъект Российской Федерации, Федеральный округ, Российская Федерация) (за период и накопительным итогом в 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оля отказов в отпуске бесплатных лекарственных средств, определяемая как отношение количества рецептов, по которым отказано в отпуске лекарственных средств, к количеству рецептов, предъявленных в аптеки (субъект Российской Федерации, Федеральный округ, Российская Федерация) (за период и накопительным итогом в 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редний уровень обеспечения заявки, определяющей потребность в лекарственных средствах (фармацевтическая организация, субъект Российской Федерации, Федеральный округ, Российская Федерация) (за период и накопительным итогом в %) (раздельно по международным непатентованным наименованиям, по торговым наименованиям, по количеству упаков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предоставлению бесплатного проезда на пригородном железнодорожном транспорте, а также на междугородном транспорте к месту лечения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личество граждан, обратившихся за предоставлением бесплатного проезда в расчете на 1 гражданина, имеющего право на государственную социальную помощь (субъект Российской Федерации, Федеральный округ, Российская Федерация) (накопительным итогом в долях единицы) (раздельно по пригородному железнодорожному транспорту, по междугородному транспорту к месту лечения и обрат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ля отказов в предоставлении в установленном порядке бесплатного проезда в расчете на 1 обратившегося гражданина, имеющего право на государственную социальную помощь (субъект Российской Федерации, Федеральный округ, Российская Федерация) (за период и накопительным итогом в %) (раздельно по пригородному железнодорожному транспорту, по междугородному транспорту к месту лечения и обра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8</Characters>
  <CharactersWithSpaces>3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онтрольных показателей, рассчитываемых при осуществлении анализа сведений о деятельности по оказанию гражданам государственной социальной помощи в виде предоставления соци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