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ветеринарно-са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я хозяйствующего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ДОКУМЕНТОВ, ПРИЛАГАЕМЫХ К ЗАЯВЛЕНИЮ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ЕРИНАРНО-САНИТАРНОГО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права собственности на здание, территорию предприятия/договор аренды здания,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присвоении И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ство о присвоении (ОГРН) основного регистрационного государственного номер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анитарно-эпидемиологическое заключение Федеральной службы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етеринарное регистрационное удостове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говоры на прове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зин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з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за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биологического контроля качества мойки и дез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за биологиче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предыдущей ветеринарно-санитарной аттестации предприятия с указанием учреждений государственного ветеринарного надзора, осуществлявших меро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говор на ветеринарное обслуживание с СББЖ города/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 (доверенность), разрешающий представлять интересы заявителя лицу, которое будет включено в комиссию при проведении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опий документов, прилагаемых к заявлению на проведение ветеринарно-санитарного обследования (приложение к заявлению о проведении ветеринарно-санитарного обследования хозяйствующего су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