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кз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НЫХ ОРГАНИЗАЦИЙ (ИХ ФИЛИАЛОВ)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Е ПО ПРЕДЛОЖЕНИ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 Банка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80"/>
        <w:gridCol w:w="945"/>
        <w:gridCol w:w="809"/>
        <w:gridCol w:w="810"/>
        <w:gridCol w:w="945"/>
        <w:gridCol w:w="541"/>
        <w:gridCol w:w="674"/>
        <w:gridCol w:w="1351"/>
        <w:gridCol w:w="1080"/>
        <w:gridCol w:w="94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редит- </w:t>
              <w:br/>
              <w:t>ной организации (ее</w:t>
              <w:br/>
              <w:t xml:space="preserve">филиале)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ровер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  <w:br/>
              <w:t>начала</w:t>
              <w:br/>
              <w:t xml:space="preserve">про-  </w:t>
              <w:br/>
              <w:t xml:space="preserve">верки </w:t>
              <w:br/>
              <w:t xml:space="preserve">&lt;2&gt;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-</w:t>
              <w:br/>
              <w:t>емый пе-</w:t>
              <w:br/>
              <w:t xml:space="preserve">риод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</w:t>
              <w:br/>
              <w:t>вопросов,</w:t>
              <w:br/>
              <w:t xml:space="preserve">подлежа- </w:t>
              <w:br/>
              <w:t xml:space="preserve">щих про- </w:t>
              <w:br/>
              <w:t xml:space="preserve">верке    </w:t>
              <w:br/>
              <w:t xml:space="preserve">&lt;3&gt;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-</w:t>
              <w:br/>
              <w:t xml:space="preserve">вание  </w:t>
              <w:br/>
              <w:t>необхо-</w:t>
              <w:br/>
              <w:t>димости</w:t>
              <w:br/>
              <w:t xml:space="preserve">прове- </w:t>
              <w:br/>
              <w:t xml:space="preserve">дения  </w:t>
              <w:br/>
              <w:t>провер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N &lt;1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-</w:t>
              <w:br/>
              <w:t xml:space="preserve">ти-  </w:t>
              <w:br/>
              <w:t xml:space="preserve">чес- </w:t>
              <w:br/>
              <w:t xml:space="preserve">ка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Банка России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и ее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месяц планируе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случае проведения тематической проверки кредитной организации (ее филиал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Центральный банк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редитных организаций (их филиалов), подлежащих проверке по предложению Банка Росс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