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8 г. N 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ЕВ ОЦЕНКИ ЭФФЕКТИВНОСТИ РАБОТЫ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ЧРЕЖДЕНИЙ, ПОДВЕДОМСТВЕННЫХ ФЕДЕРАЛЬНОЙ СЛУЖ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ТЕЛЛЕКТУАЛЬНОЙ СОБСТВЕННОСТИ, ПАТЕН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ВАРНЫМ ЗНА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429"/>
        <w:gridCol w:w="364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оценки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фере научных            </w:t>
              <w:br/>
              <w:t xml:space="preserve">исследований и разработок - </w:t>
              <w:br/>
              <w:t xml:space="preserve">целевые показатели          </w:t>
              <w:br/>
              <w:t xml:space="preserve">эффективности деятельност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инятых к            </w:t>
              <w:br/>
              <w:t xml:space="preserve">рассмотрению заявок на      </w:t>
              <w:br/>
              <w:t xml:space="preserve">предоставление правовой     </w:t>
              <w:br/>
              <w:t xml:space="preserve">охраны объектам             </w:t>
              <w:br/>
              <w:t xml:space="preserve">интеллектуальной            </w:t>
              <w:br/>
              <w:t xml:space="preserve">собственности по каждому    </w:t>
              <w:br/>
              <w:t xml:space="preserve">объекту интеллектуальной    </w:t>
              <w:br/>
              <w:t xml:space="preserve">собственности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фиксируются по </w:t>
              <w:br/>
              <w:t xml:space="preserve">факту поступления заявок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иза заявок на объекты</w:t>
              <w:br/>
              <w:t xml:space="preserve">интеллектуальной            </w:t>
              <w:br/>
              <w:t xml:space="preserve">собственности (завершение   </w:t>
              <w:br/>
              <w:t>рассмотрения заявок) в целом</w:t>
              <w:br/>
              <w:t xml:space="preserve">и по каждому объекту        </w:t>
              <w:br/>
              <w:t xml:space="preserve">интеллектуальной            </w:t>
              <w:br/>
              <w:t xml:space="preserve">собственности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планируется и  </w:t>
              <w:br/>
              <w:t>оценивается по фактическим</w:t>
              <w:br/>
              <w:t xml:space="preserve">данным выполнения плана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данных охранных     </w:t>
              <w:br/>
              <w:t xml:space="preserve">документов по каждому       </w:t>
              <w:br/>
              <w:t xml:space="preserve">объекту интеллектуальной    </w:t>
              <w:br/>
              <w:t xml:space="preserve">собственности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сируется по            </w:t>
              <w:br/>
              <w:t xml:space="preserve">фактическому результату в </w:t>
              <w:br/>
              <w:t xml:space="preserve">зависимости от            </w:t>
              <w:br/>
              <w:t xml:space="preserve">охраноспособности объекта </w:t>
              <w:br/>
              <w:t xml:space="preserve">интеллектуальной          </w:t>
              <w:br/>
              <w:t xml:space="preserve">собственности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сть рассмотрения   </w:t>
              <w:br/>
              <w:t xml:space="preserve">заявок по каждому объекту   </w:t>
              <w:br/>
              <w:t xml:space="preserve">интеллектуальной            </w:t>
              <w:br/>
              <w:t xml:space="preserve">собственности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ивается по            </w:t>
              <w:br/>
              <w:t xml:space="preserve">фактическому исполнению   </w:t>
              <w:br/>
              <w:t xml:space="preserve">в зависимости от влияния  </w:t>
              <w:br/>
              <w:t xml:space="preserve">внутренних и внешних      </w:t>
              <w:br/>
              <w:t xml:space="preserve">факторов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ие возражений и   </w:t>
              <w:br/>
              <w:t>заявлений по вопросам охраны</w:t>
              <w:br/>
              <w:t xml:space="preserve">прав на изобретения,        </w:t>
              <w:br/>
              <w:t xml:space="preserve">полезные модели,            </w:t>
              <w:br/>
              <w:t xml:space="preserve">промышленные образцы,       </w:t>
              <w:br/>
              <w:t>товарные знаки, наименования</w:t>
              <w:br/>
              <w:t xml:space="preserve">мест происхождения товар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отправленных   </w:t>
              <w:br/>
              <w:t xml:space="preserve">заявителям и   </w:t>
              <w:br/>
              <w:t xml:space="preserve">заинтересованным </w:t>
              <w:br/>
              <w:t xml:space="preserve">лицам решений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планируется и  </w:t>
              <w:br/>
              <w:t>оценивается по фактическим</w:t>
              <w:br/>
              <w:t xml:space="preserve">данным выполнения плана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атентных документов, </w:t>
              <w:br/>
              <w:t xml:space="preserve">поступивших в               </w:t>
              <w:br/>
              <w:t xml:space="preserve">государственный патентный   </w:t>
              <w:br/>
              <w:t xml:space="preserve">фонд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ед.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планируется и  </w:t>
              <w:br/>
              <w:t>оценивается по фактическим</w:t>
              <w:br/>
              <w:t xml:space="preserve">данным выполнения плана в </w:t>
              <w:br/>
              <w:t xml:space="preserve">зависимости от влияния    </w:t>
              <w:br/>
              <w:t xml:space="preserve">внутренних и внешних      </w:t>
              <w:br/>
              <w:t xml:space="preserve">факторов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фере высшего и          </w:t>
              <w:br/>
              <w:t xml:space="preserve">дополнительного             </w:t>
              <w:br/>
              <w:t xml:space="preserve">профессионального           </w:t>
              <w:br/>
              <w:t xml:space="preserve">образования - целевые       </w:t>
              <w:br/>
              <w:t xml:space="preserve">показатели эффективности    </w:t>
              <w:br/>
              <w:t xml:space="preserve">деятельности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пециалистов,   </w:t>
              <w:br/>
              <w:t xml:space="preserve">прошедших переподготовку    </w:t>
              <w:br/>
              <w:t xml:space="preserve">или повышение квалификации  </w:t>
              <w:br/>
              <w:t xml:space="preserve">в области охраны и          </w:t>
              <w:br/>
              <w:t xml:space="preserve">использования               </w:t>
              <w:br/>
              <w:t xml:space="preserve">интеллектуальной            </w:t>
              <w:br/>
              <w:t xml:space="preserve">собственности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планируется и  </w:t>
              <w:br/>
              <w:t>оценивается по фактическим</w:t>
              <w:br/>
              <w:t xml:space="preserve">данным выполнения плана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подготовленных       </w:t>
              <w:br/>
              <w:t xml:space="preserve">студентов и аспирантов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планируется и  </w:t>
              <w:br/>
              <w:t>оценивается по фактическим</w:t>
              <w:br/>
              <w:t xml:space="preserve">данным выполнения плана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критерии оценки       </w:t>
              <w:br/>
              <w:t xml:space="preserve">эффективности работы        </w:t>
              <w:br/>
              <w:t xml:space="preserve">федеральных бюджетных       </w:t>
              <w:br/>
              <w:t xml:space="preserve">учреждений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евременность выплаты     </w:t>
              <w:br/>
              <w:t xml:space="preserve">заработной платы работникам </w:t>
              <w:br/>
              <w:t xml:space="preserve">учреждения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действующего     </w:t>
              <w:br/>
              <w:t xml:space="preserve">законодательства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ктам проверок         </w:t>
              <w:br/>
              <w:t xml:space="preserve">контролирующих органов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фективность использования </w:t>
              <w:br/>
              <w:t xml:space="preserve">бюджетных средств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актам проверок         </w:t>
              <w:br/>
              <w:t xml:space="preserve">контролирующих органов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работы учреждения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обоснованных жалоб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утвержденных     </w:t>
              <w:br/>
              <w:t xml:space="preserve">Роспатентом планов работ,   </w:t>
              <w:br/>
              <w:t xml:space="preserve">особо важных работ и        </w:t>
              <w:br/>
              <w:t xml:space="preserve">мероприятий по заданиям     </w:t>
              <w:br/>
              <w:t xml:space="preserve">Руководителя Федеральной    </w:t>
              <w:br/>
              <w:t xml:space="preserve">службы по интеллектуальной  </w:t>
              <w:br/>
              <w:t xml:space="preserve">собственности, патентам и   </w:t>
              <w:br/>
              <w:t xml:space="preserve">товарным знакам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2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ритериев оценки эффективности работы федеральных бюджетных учреждений, подведомственных Федеральной службе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