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конкур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высших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казания поддержк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й рефор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ЕВ ОЦЕНКИ КОНКУРСНЫХ ЗАЯ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епень реализации мероприятий административной реформы, предусмотренных Концепцией и планом мероприя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ъем и результаты работ, проведенных в соответствии с Концепцией и планом мероприятий, на момент объявл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епень влияния мероприятий программы и планов на достижение целей административной реформы в Российской Федерации в 2006 - 2008 годах, определенных в Концеп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ответствие структуры мероприятий программы и планов целям и задачам административной реформы в Российской Федерации в 2006 - 2008 годах, а также региональным приорит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ровень системы управления мероприятиями по проведению административной реформы в субъек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ровень информационного сопровождения мероприятий по проведению административной реформы в субъек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ачество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личие дополнительного финансирования проектов, помимо финансирования, предусмотренного в федеральном бюдже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ъем средств бюджета субъекта Российской Федерации, предусмотренных на реализацию мероприятий административной реформы в 2006 году и последующие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ценка проекта по разработке и внедрению стандартов государственных услуг и административных регламентов исполнения государственных функций и предоставления государственн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блемность существующей практики исполнения государственных функций и предоставления государстве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Массовость и значимость внедрения стандартов государственных услуг и административных регламентов исполнения государственных функций и предоставления государственных услуг для различных категорий граждан, проживающих в субъекте Российской Федерации, и предпри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оличество разрабатываемых и внедряемых стандартов государственных услуг и административных регламентов исполнения государственных функций и предоставления государстве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9</Characters>
  <CharactersWithSpaces>1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критериев оценки конкурсных заявок высших исполнительных органов государственной власти субъектов Российской Федерации для оказания поддержки проведения административной рефор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