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передачи культурных це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296"/>
        <w:gridCol w:w="2160"/>
        <w:gridCol w:w="1619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ка, размер,</w:t>
              <w:br/>
              <w:t xml:space="preserve">материал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 книге </w:t>
              <w:br/>
              <w:t xml:space="preserve">поступлений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  <w:br/>
              <w:t>сохра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</Words>
  <Characters>203</Characters>
  <CharactersWithSpaces>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культурных ценностей (приложение к акту передачи культурных ценностей от одной организации к другой (обмене между организациям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