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ключении муз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метов и музей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ций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ЛЬТУРНЫХ ЦЕННОСТЕЙ, ВКЛЮЧЕННЫХ В СОСТАВ МУЗЕЙ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1216"/>
        <w:gridCol w:w="1349"/>
        <w:gridCol w:w="1216"/>
        <w:gridCol w:w="1484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,    </w:t>
              <w:br/>
              <w:t>наименование,</w:t>
              <w:br/>
              <w:t>ключевое слово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созда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</w:t>
              <w:br/>
              <w:t>материал,</w:t>
              <w:br/>
              <w:t xml:space="preserve">техник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опис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заключения</w:t>
              <w:br/>
              <w:t>экспертиз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  </w:t>
              <w:br/>
              <w:t xml:space="preserve">дата  </w:t>
              <w:br/>
              <w:t xml:space="preserve">реше- </w:t>
              <w:br/>
              <w:t xml:space="preserve">ния о </w:t>
              <w:br/>
              <w:t xml:space="preserve">вклю- </w:t>
              <w:br/>
              <w:t xml:space="preserve">ч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раница перечня заверяется подписью должностного лица Министерства культуры Российской Федерации и печа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ультурных ценностей, включенных в состав музейного фонд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