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сковского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9.2007 г. N 411/1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ПУ, ПРЕДСТАВИВШИХ ФИНАНСОВЫЕ СЧЕТА НА ОПЛА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СПАНСЕРИЗАЦИИ НАХОДЯЩИХСЯ В СТАЦИОНАРНЫХ УЧРЕЖДЕН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ТЕЙ-СИРОТ И ДЕТЕЙ, ОСТАВШИХСЯ БЕЗ ПОПЕ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ДИТЕЛЕЙ, В ЦЕНТРАЛИЗОВАННУЮ БУХГАЛТЕР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ение здравоохран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сковский   городской   фонд  обязательного  медицинского 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95"/>
        <w:gridCol w:w="1215"/>
        <w:gridCol w:w="945"/>
        <w:gridCol w:w="945"/>
        <w:gridCol w:w="1080"/>
        <w:gridCol w:w="945"/>
        <w:gridCol w:w="811"/>
        <w:gridCol w:w="675"/>
        <w:gridCol w:w="944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</w:t>
              <w:br/>
              <w:t>адрес учреждения</w:t>
              <w:br/>
              <w:t xml:space="preserve">здравоохранения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</w:t>
              <w:br/>
              <w:t xml:space="preserve">дата    </w:t>
              <w:br/>
              <w:t>договора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в       </w:t>
              <w:br/>
              <w:t xml:space="preserve">возрасте     </w:t>
              <w:br/>
              <w:t>от 0 до 4 лет</w:t>
              <w:br/>
              <w:t xml:space="preserve">включительно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в        </w:t>
              <w:br/>
              <w:t xml:space="preserve">возрасте      </w:t>
              <w:br/>
              <w:t>от 5 до 17 лет</w:t>
              <w:br/>
              <w:t xml:space="preserve">включительно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 на оплату   </w:t>
              <w:br/>
              <w:t xml:space="preserve">проведенной      </w:t>
              <w:br/>
              <w:t xml:space="preserve">диспансеризации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 </w:t>
              <w:br/>
              <w:t xml:space="preserve">лен-  </w:t>
              <w:br/>
              <w:t xml:space="preserve">ность </w:t>
              <w:br/>
              <w:t>(чел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-</w:t>
              <w:br/>
              <w:t xml:space="preserve">тив   </w:t>
              <w:br/>
              <w:t>затрат</w:t>
              <w:br/>
              <w:t>(руб./</w:t>
              <w:br/>
              <w:t xml:space="preserve">чел.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-</w:t>
              <w:br/>
              <w:t xml:space="preserve">ность  </w:t>
              <w:br/>
              <w:t xml:space="preserve">(чел.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-</w:t>
              <w:br/>
              <w:t xml:space="preserve">тив   </w:t>
              <w:br/>
              <w:t>затрат</w:t>
              <w:br/>
              <w:t>(руб./</w:t>
              <w:br/>
              <w:t xml:space="preserve">чел.)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здравоохране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ставления "_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, телефон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5</Characters>
  <CharactersWithSpaces>13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3:00Z</dcterms:created>
  <dc:creator>Департамент здравоохранения г. Москвы~Московский городской фонд обязательного медицинского страхования</dc:creator>
  <dc:description/>
  <dc:language>en-US</dc:language>
  <cp:lastModifiedBy/>
  <dcterms:modified xsi:type="dcterms:W3CDTF">2011-10-30T11:23:00Z</dcterms:modified>
  <cp:revision>2</cp:revision>
  <dc:subject>Перечень</dc:subject>
  <dc:title>Перечень лечебно-профилактических учреждений, представивших финансовые счета на оплату диспансеризации находящихся в стационарных учреждениях города Москвы детей-сирот и детей, оставшихся без попечения родителей, в централизованную бухгалтер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