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екарственных средств, которые заявитель готов произво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соискателя лицензии/лицензиат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дрес места производства лекарственных средств, 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приведенной таблице)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265"/>
        <w:gridCol w:w="2429"/>
        <w:gridCol w:w="162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екарственного средства, </w:t>
              <w:br/>
              <w:t xml:space="preserve">лекарственная форма, дозировк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й</w:t>
              <w:br/>
              <w:t xml:space="preserve">документ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 Перечень   лекарственных   средств,   которые   заявитель  го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ь,  составляется  и  подписывается  отдельно  для  каждого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  лекарственных    средств    (для   каждого   террито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обленного подразделения и объек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рганизации-заявител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2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лекарственных средств, которые заявитель готов производить (приложение к заявлению в Федеральную службу по надзору в сфере здравоохранения и социального развития о предоставлении лицензии на осуществление деятельности по производству лекарствен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