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од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екарственных средств, которые заявитель готов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соискателя лицензии/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места производства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исленных в приведенной таблице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екарственного средства,</w:t>
              <w:br/>
              <w:t xml:space="preserve">лекарственная форма, дозировк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</w:t>
              <w:br/>
              <w:t xml:space="preserve">докумен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лекарственных средств, которые заявитель готов производить, составляется и подписывается отдельно для каждого места производства лекарственных средств (для каждого территориально обособленного подразделения и объект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екарственных средств, которые заявитель готов производить (приложение к заявлению в Федеральную службу по надзору в сфере здравоохранения и социального развития о продлении в порядке переоформления документа, подтверждающего наличие лицензии,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