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ЧЕНЬ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ТОРЫЕ ЗАЯВИТЕЛЬ ГОТОВ ПРОИЗ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оискателя лицензии/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&lt;*&gt; (адрес места производства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численных в приведенной таблиц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2161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екарственного   </w:t>
              <w:br/>
              <w:t xml:space="preserve">средства, лекарственная форма, </w:t>
              <w:br/>
              <w:t xml:space="preserve">дозировка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</w:t>
              <w:br/>
              <w:t xml:space="preserve">до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"Перечень лекарственных средств, которые  заявитель  го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" составляется и  подписывается  отдельно  для 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  производства     лекарственных   средств   (для  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 обособленного подразделения и объе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лекарственных средств, которые заявитель готов производить (приложение к заявлению о предоставлении лицензии на осуществление деятельности по производству лекарственных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