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ализации Поряд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аккреди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ональных спор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й, осуществляемой орга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ительной власти су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лиц, являющихся членами региональной спортивной федерации (РС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лное наименование региональной спортивн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ключая организационно-правовую форму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┌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по состоянию на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└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ата заполнения - число, месяц,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зические ли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314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9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9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енные объединения - юридические ли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314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9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общественного объединения - юридического лица, </w:t>
              <w:br/>
              <w:t xml:space="preserve">включая организационно-правовую форму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9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___________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 руководителя РСФ)      (подпись)         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4</Characters>
  <CharactersWithSpaces>11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3:00Z</dcterms:created>
  <dc:creator>Министерство спорта, туризма и молодежной политики Российской Федерации</dc:creator>
  <dc:description/>
  <dc:language>en-US</dc:language>
  <cp:lastModifiedBy/>
  <dcterms:modified xsi:type="dcterms:W3CDTF">2011-10-30T11:23:00Z</dcterms:modified>
  <cp:revision>2</cp:revision>
  <dc:subject>Перечень</dc:subject>
  <dc:title>Перечень лиц, являющихся членами региональной спортивной федерации (РСФ)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