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й, осуществляемой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, входящих в постоянно действующий руководящи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й права юридического лица,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ортивной федерации (РС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региональной спортивн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ключая организационно-правовую фор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о состоянию на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заполнения - 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стоянно действующего руководя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оответствии с уставом РСФ - президиум, бюро, совет ил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ок полномочий руководящего органа &lt;1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┐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 │                     │ п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┘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        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621"/>
        <w:gridCol w:w="1484"/>
        <w:gridCol w:w="2431"/>
        <w:gridCol w:w="229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(полностью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в</w:t>
              <w:br/>
              <w:t>руководящем</w:t>
              <w:br/>
              <w:t xml:space="preserve">орган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 xml:space="preserve">(число,  </w:t>
              <w:br/>
              <w:t xml:space="preserve">месяц,  </w:t>
              <w:br/>
              <w:t xml:space="preserve">год)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</w:t>
              <w:br/>
              <w:t xml:space="preserve">паспорта, дата  </w:t>
              <w:br/>
              <w:t xml:space="preserve">выдачи и     </w:t>
              <w:br/>
              <w:t xml:space="preserve">наименование   </w:t>
              <w:br/>
              <w:t>органа, выдавшего</w:t>
              <w:br/>
              <w:t xml:space="preserve">паспорт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постоянного  </w:t>
              <w:br/>
              <w:t>места жительства</w:t>
              <w:br/>
              <w:t>&lt;2&gt;, N телеф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 ______________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РСФ) (подпись)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срок полномочий постоянно действующего руководящего органа РСФ в соответствии с уставом РСФ со дня проведения последней отчетно-выборной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на основании данных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лиц, входящих в постоянно действующий руководящий орган, осуществляющий права юридического лица, региональной спортивной федерации (РСФ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