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, ОБОРУДОВАНИЯ (В ТОМ ЧИСЛЕ НЕУСТАНОВЛЕН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АКТИВОВ, НАХОДЯЩИХСЯ НА БАЛАНСЕ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Х К РЕАЛИЗАЦИИ (С УЧЕТОМ ПЕРЕОЦЕН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-балансодерж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2430"/>
        <w:gridCol w:w="1081"/>
        <w:gridCol w:w="1889"/>
        <w:gridCol w:w="1756"/>
        <w:gridCol w:w="944"/>
        <w:gridCol w:w="945"/>
        <w:gridCol w:w="1756"/>
        <w:gridCol w:w="1888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 </w:t>
              <w:br/>
              <w:t xml:space="preserve">номер объек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ашин,           </w:t>
              <w:br/>
              <w:t xml:space="preserve">оборудования,    </w:t>
              <w:br/>
              <w:t xml:space="preserve">других основных  </w:t>
              <w:br/>
              <w:t xml:space="preserve">средств, их      </w:t>
              <w:br/>
              <w:t xml:space="preserve">местонахождени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 </w:t>
              <w:br/>
              <w:t xml:space="preserve">эксплуатацию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,  </w:t>
              <w:br/>
              <w:t xml:space="preserve">тыс. руб.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(Физический) </w:t>
              <w:br/>
              <w:t xml:space="preserve">износ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,  </w:t>
              <w:br/>
              <w:t xml:space="preserve">тыс. руб.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ая </w:t>
              <w:br/>
              <w:t xml:space="preserve">цена         </w:t>
              <w:br/>
              <w:t xml:space="preserve">реализации,  </w:t>
              <w:br/>
              <w:t xml:space="preserve">тыс. 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шин, оборудования (в том числе неустановленного) и других активов, находящихся на балансе предприятия Озерского района Московской области, предлагаемых к реализации (с учетом переоцен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