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района на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день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_"_________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ШИН, ОБОРУДОВАНИЯ (В ТОМ ЧИСЛЕ НЕУСТАНОВ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РУГИХ АКТИВОВ, НАХОДЯЩИХСЯ НА БАЛАНС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ЛАГАЕМЫХ К РЕАЛИЗАЦИИ (С УЧЕТОМ ПЕРЕ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-балансодерж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160"/>
        <w:gridCol w:w="810"/>
        <w:gridCol w:w="1756"/>
        <w:gridCol w:w="1485"/>
        <w:gridCol w:w="1350"/>
        <w:gridCol w:w="405"/>
        <w:gridCol w:w="1485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ашин,         </w:t>
              <w:br/>
              <w:t xml:space="preserve">оборудования,  </w:t>
              <w:br/>
              <w:t>других основных</w:t>
              <w:br/>
              <w:t xml:space="preserve">средств, их    </w:t>
              <w:br/>
              <w:t>местонахожд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,</w:t>
              <w:br/>
              <w:t xml:space="preserve">тыс. руб.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,</w:t>
              <w:br/>
              <w:t xml:space="preserve">физический  </w:t>
              <w:br/>
              <w:t xml:space="preserve">износ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тыс. руб.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ая</w:t>
              <w:br/>
              <w:t xml:space="preserve">цена        </w:t>
              <w:br/>
              <w:t xml:space="preserve">реализации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шин, оборудования (в том числе неустановленного) и других активов, находящихся на балансе предприятия, предлагаемых к реализации (с учетом переоценки) на территории Можай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