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РЕСУРСОВ, ПРИОБРЕТ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МИ ТОВАРОПРОИЗВО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РЕСТЬЯНСКИМИ (ФЕРМЕРСКИМИ) ХОЗЯ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СЕЗО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рюче-смазоч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неральные удоб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едства защиты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теринарные препа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е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адочный материал (включая рыбопосадоч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опл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Электроэнергия, используемая для ор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асные части и материалы для ремонта сельскохозяйственной техники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ьных ресурсов, приобретаемых сельскохозяйственными товаропроизводителями и крестьянскими (фермерскими) хозяйствами для проведения сез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