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п. 6,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онно-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ьных запасов, используемых в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ссе для реализации 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атериальных запас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еприпасы (БП)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 N 1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 N 2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чее и смазочные материалы (ГСМ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ГСМ N 1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ГСМ N 2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и перевязочные средств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атериальные запасы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учебной материально-технической баз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ьных запасов, используемых в образовательном процессе для реализации квалификационных требований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