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утверждения нормативных документов Государственной противопожарной службы МВД России (НПБ 01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ВД России НПБ 01-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Инспекцией РФ по пожар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ВД РФ от 06.12.1993 N 5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, ПРЕДСТАВЛЯЕМЫХ ОРГАНИЗАЦИЕЙ - РАЗРАБОТЧ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ГО ДОКУМЕНТА ДЛЯ УТВЕРЖДЕНИЯ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ГЛАСОВАНИЯ) В ОРГАН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Й СЛУЖ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документа, рассылавшийся на отзыв (1-я редак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организаций, которым рассылался проект документа на отзыв (с отметкой о получении отзы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зывы, полученные по проекту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одка отзы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отчетов о научно-исследовательских работах, использованных для обоснования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токолы экспертных советов органа Государственной противопожарной службы и ведущей организации-разработчика, а также другие протоколы совещаний по рассмотрению проекта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чень организаций, которым рассылалась окончательная редакция проекта документа на согласование, с указанием данных о согла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линные документы, подтверждающие согла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токолы (справки) разногла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ект плана основных мероприятий по внедрению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оект нормативного документа в 3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яснительная записка к проекту нормативного документа в 2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дложения об отмене действующих нормативных документов или проекты изменений в них, связанные с введением нового нормативного доку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ов, представляемых организацией — разработчиком нормативного документа для утверждения, рассмотрения (согласования) в орган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