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, приобретаемых заказч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работ по Договору подряда N ___ Заказчик приобретает и передает Подрядчику следующие материа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39"/>
        <w:gridCol w:w="2026"/>
        <w:gridCol w:w="2969"/>
        <w:gridCol w:w="216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  </w:t>
              <w:br/>
              <w:t xml:space="preserve">шт.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 рублях, </w:t>
              <w:br/>
              <w:t xml:space="preserve">включая __% НДС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ередач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на сумму ___ (__________) рублей, что эквивалентно _______ условных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ядчик: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                 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2</Characters>
  <CharactersWithSpaces>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Кабанов О.М.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атериалов, приобретаемых заказчиком для выполнения работ (приложение к договору подряда на изготовление изделия из комплектующих заказчика-нерезиде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