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подря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ЕРЕЧЕНЬ МАТЕРИАЛОВ</w:t>
      </w:r>
      <w:r>
        <w:rPr/>
        <w:t>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ЕДОСТАВЛЯЕМЫХ ДЛЯ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3780"/>
        <w:gridCol w:w="1486"/>
        <w:gridCol w:w="1754"/>
        <w:gridCol w:w="2701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руб.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,     </w:t>
              <w:br/>
              <w:t xml:space="preserve">предоставляющая  </w:t>
              <w:br/>
              <w:t xml:space="preserve">материалы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От имени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Коллектив авторов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, предоставляемых для выполнения работ (приложение к договору строительного под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