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рассмотрению и у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потерь общераспростра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 при добыч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 связанных с принятой сх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ей разработки местор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 И ДОКУМЕНТОВ, ПРЕДСТАВЛЯЕМЫХ ЗАЯВ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ДРОПОЛЬЗОВАТЕЛЯМИ) ДЛЯ РАССМОТРЕНИЯ И УТВЕР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ОВ ПОТЕРЬ, ТЕХНОЛОГИЧЕСКИ СВЯЗАННЫХ С ПРИНЯ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ОЙ И ТЕХНОЛОГИЕЙ РАЗРАБОТКИ МЕСТОРОЖДЕНИЙ, ПРИ ДОБЫ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ЗНЫХ ИСКОПАЕМ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 рассмотрении нормативов поте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развития горных работ с расчетом предлагаемых к утверждению нормативов потерь на планируем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 проекта разработки местор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раздела проекта, содержащего сведения о расчетах нормативов потерь при добыче на весь период от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титульного листа проекта с отметкой о его утверждении (кем и когда утвержд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аблица в электронном виде согласно приложению N 2 к Положению о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ревышении предлагаемых к утверждению нормативов потерь на планируемый год над утвержденными в проекте разработки месторождения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снительная записка с указанием конкретных мест образования и объемов потерь и причин их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динамике движения запасов и эксплуатационных потерь на месторождении за последние 5 лет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Все копии документов должны быть заверены печатью недропользователя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териалов и документов, представляемых заявителями (недропользователями) для рассмотрения и утверждения нормативов потерь, технологически связанных с принятой схемой и технологией разработки месторождений, при добыче полезных ископаемых на тер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