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подря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МАТЕРИАЛОВ 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ИЛОЖЕНИЕМ ИНСТРУКЦИЙ И ТЕХНИЧЕСК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1079"/>
        <w:gridCol w:w="1350"/>
        <w:gridCol w:w="1216"/>
        <w:gridCol w:w="1079"/>
        <w:gridCol w:w="1080"/>
        <w:gridCol w:w="1216"/>
        <w:gridCol w:w="1213"/>
      </w:tblGrid>
      <w:tr>
        <w:trPr>
          <w:trHeight w:val="13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материалов и  </w:t>
              <w:br/>
              <w:t xml:space="preserve">оборудования, </w:t>
              <w:br/>
              <w:t xml:space="preserve">технические   </w:t>
              <w:br/>
              <w:t xml:space="preserve">требования,   </w:t>
              <w:br/>
              <w:t xml:space="preserve">принадлежно-  </w:t>
              <w:br/>
              <w:t xml:space="preserve">сти,          </w:t>
              <w:br/>
              <w:t xml:space="preserve">инструкции,   </w:t>
              <w:br/>
              <w:t xml:space="preserve">техническая   </w:t>
              <w:br/>
              <w:t xml:space="preserve">документаци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(шт.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ая</w:t>
              <w:br/>
              <w:t xml:space="preserve">цена, </w:t>
              <w:br/>
              <w:t xml:space="preserve">(руб.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- </w:t>
              <w:br/>
              <w:t xml:space="preserve">ние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>передачи</w:t>
              <w:br/>
              <w:t xml:space="preserve">и сроки </w:t>
              <w:br/>
              <w:t xml:space="preserve">исполь- </w:t>
              <w:br/>
              <w:t xml:space="preserve">зова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>исполь-</w:t>
              <w:br/>
              <w:t>зов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 xml:space="preserve">требо- </w:t>
              <w:br/>
              <w:t xml:space="preserve">ва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-</w:t>
              <w:br/>
              <w:t xml:space="preserve">тность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  </w:t>
              <w:br/>
              <w:t xml:space="preserve">сдаче- </w:t>
              <w:br/>
              <w:t>приемке,</w:t>
              <w:br/>
              <w:t>возврате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сумму _________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азчик: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Кабанов О.М.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материалов и оборудования с приложением инструкций и технической документации (приложение к договору подряда на выполнение работ с использованием материала заказ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