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 космических съемок, подле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ю при работах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080"/>
        <w:gridCol w:w="1484"/>
        <w:gridCol w:w="1216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</w:t>
              <w:br/>
              <w:t xml:space="preserve">дата </w:t>
              <w:br/>
              <w:t>съем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фильм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адров </w:t>
              <w:br/>
              <w:t xml:space="preserve">(начало и </w:t>
              <w:br/>
              <w:t xml:space="preserve">конец   </w:t>
              <w:br/>
              <w:t xml:space="preserve">маршрута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штаб </w:t>
              <w:br/>
              <w:t xml:space="preserve">съем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ъемки </w:t>
              <w:br/>
              <w:t xml:space="preserve">(ч/б, СПЗ, </w:t>
              <w:br/>
              <w:t xml:space="preserve">многозон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кусное  </w:t>
              <w:br/>
              <w:t xml:space="preserve">расстояние </w:t>
              <w:br/>
              <w:t xml:space="preserve">АФА (мм)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214"/>
        <w:gridCol w:w="2835"/>
        <w:gridCol w:w="946"/>
        <w:gridCol w:w="1754"/>
      </w:tblGrid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е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кадров в</w:t>
              <w:br/>
              <w:t>границах</w:t>
              <w:br/>
              <w:t xml:space="preserve">объекта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облачности -</w:t>
              <w:br/>
              <w:t xml:space="preserve">0 - 10%, 11 - 70%, </w:t>
              <w:br/>
              <w:t xml:space="preserve">свыше 70%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 xml:space="preserve">каче- </w:t>
              <w:br/>
              <w:t xml:space="preserve">ства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</w:t>
              <w:br/>
              <w:t xml:space="preserve">применения  </w:t>
              <w:br/>
              <w:t>для проекти-</w:t>
              <w:br/>
              <w:t>руемых работ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>дольно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е- </w:t>
              <w:br/>
              <w:t>речное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ое агентство геодезии и картограф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ов космических съемок, подлежащих использованию при работах на объекте. Форма № ПС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