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ТЕРИАЛОВ ТОПОГРАФО-ГЕОДЕЗИЧЕСКИХ И КАРТО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, ПОДЛЕЖАЩИХ ПРИЕМКЕ И ОБЯЗАТЕЛЬНОЙ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ХРАНЕНИЕ В ЦКГФ И ИНСПЕКЦИИ ГОСГЕО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 ТАКЖЕ В ОРГАНЫ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ГРАДОСТРО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│  </w:t>
      </w:r>
      <w:r>
        <w:rPr/>
        <w:t>Место хранения материалов и коли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│     </w:t>
      </w:r>
      <w:r>
        <w:rPr/>
        <w:t>экземпляров, подлежащих передач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├────┬──────────┬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o.│  Наименование  │    │          │Органы  │Организ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материалов   │    │Инспекции │архитек-│ции, вы-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ЦКГФ│госгеонад-│туры и  │полняющие  │хран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│    │  </w:t>
      </w:r>
      <w:r>
        <w:rPr/>
        <w:t>зора    │градо-  │топографо -│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трои-  │геодез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тельства│работы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 │ 3  │    4     │   5    │     6     │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┴────┴──────────┴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I. По базисным работа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Журналы линейных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длин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зисов 1-го и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-го классов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Журналы угловы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ломаных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зисов) 1-го и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-го классов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ений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вым работам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камеральной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отке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зисных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      │ 1  │    1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II. По астрономическим работа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Журналы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трономически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ределений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ием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итмических или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кундных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гналов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мени,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ронографические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нты,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людения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рот, долгот и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зимутов,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правок,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ронометров,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ых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ностей) на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ах всех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лассов  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ончательных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ений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рот, долгот и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зимутов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трономически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всех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лассов         │ 1  │    -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Технический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 по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трономическим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м с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талогом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строномически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всех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лассов         │ 1  │    1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II. По триангуляции 1, 2, 3 и 4 класс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Карточк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ройк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(акты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ройк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одезических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наков)         │ -  │    -     │   2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Журналы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я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изонтальных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лов ил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ий на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ах  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Журналы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я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ртикальных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лов    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водки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зультатов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изонтальных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лов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аправлений)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водки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зультатов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нитных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стояний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авнивания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ий на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нции  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ончательнного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авнивания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одезических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 на объект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Акты сдачи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на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людение за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хранностью    │ -  │    -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Каталог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ординат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иангуляции    │ 1  │    1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иангуляции    │ 1  │    1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V. По полигонометрии 1, 2, 3 и 4 класс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Журналы линейных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й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Журналы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еоданных при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рении длин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орон в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игонометрии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базисах)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варительны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ений длин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орон 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ений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ординат высот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игонометрии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Каталог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ординат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игонометрии  │ 1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Акты сдачи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на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людение за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хранностью    │ -  │    -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вым 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меральным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м         │ 1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V. По нивелированию I, II, III и IV класс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Журналы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ования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I и II классов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ологического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едования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ля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ования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I класса)       │ -  │    -     │   -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Журналы закладки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ных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        │ -  │    -     │   1  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Акты сдачи марок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еперов на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людение за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хранностью    │ -  │    -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Абрисы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ных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наков          │ -  │    -     │   2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на-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селенных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ункт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Ведомост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вышений и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от нивелирных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наков со схемой│ 1  │    -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Матери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авнительных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числений      │ 1  │    -     │   -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I-я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рука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Каталоги высот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ов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ования   │ 1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с.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-тов и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айон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велированию   │ 1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 тер-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ит.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нас.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п-тов и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</w:t>
      </w:r>
      <w:r>
        <w:rPr/>
        <w:t>районов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VI. По полигонометрии, полигонометрии 4-го клас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чности 1:25 000 и триангуляции 1-го и 2-го разряд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хемы ходов и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 с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вязкой к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ам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одезической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и 1, 2, 3, 4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лассов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иложение к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ому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у)         │ -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Каталог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ординат и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от пунктов   │ -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вым и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меральным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м         │ -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VII. По топографическим работа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Издательские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ы или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зитивы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вировальных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ов или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товог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рчения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ографически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рт масштаба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:10 000 и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льче и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уляры       │под-│    -     │   -    │     -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лин.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Оригиналы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ографических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нов          │ -  │    -     │ копия  │  подлин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Технические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ы по      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ографическим │    │ 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м         │ 1  │    1     │   1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───┴─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о нивелированию IV класса перечисленные в разделе V материалы передаются в ЦКГФ в тех случаях, если объем работ превышает 50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отчеты по топографическим работам передаются в ЦКГФ на участки, площадь которых превышает 10 кв. км м-ба 1:10 000 и мель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КГФ направляются первые экземпляры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8</Words>
  <Characters>22457</Characters>
  <CharactersWithSpaces>19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ое агентство геодезии и картограф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 топографо-геодезических и картографических работ, подлежащих приемке и обязательной передаче на хранение в ЦКГФ и инспекции госгеонадзора, а также в органы архитектуры и градо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