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МАТЕРИАЛОВ, ПЕРЕДАВАЕМЫХ В ФКГ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ередающей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836"/>
        <w:gridCol w:w="296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атериалов      </w:t>
              <w:br/>
              <w:t xml:space="preserve">(данных)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тели     </w:t>
              <w:br/>
              <w:t xml:space="preserve">исключительных   </w:t>
              <w:br/>
              <w:t xml:space="preserve">прав на       </w:t>
              <w:br/>
              <w:t xml:space="preserve">использование    </w:t>
              <w:br/>
              <w:t xml:space="preserve">произведения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сертификации     </w:t>
              <w:br/>
              <w:t xml:space="preserve">материалов      </w:t>
              <w:br/>
              <w:t xml:space="preserve">(данных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ое агентство геодезии и картограф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, передаваемых в федеральный картографо-геодезический фонд (приложение к акту передачи (приемки) материалов и данных, включенных в состав федерального картографо-геодезическ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