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значением и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карт амбулаторного боль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едставленных к экспертизе в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Причина, по которой  │   Количество    │ Расходы на опл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медицинская карта   │   медицинских   │  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амбулаторного     │      карт       │      средст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больного не      │  амбулаторного  │       (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едставлена к    │  больного, не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экспертизе в ЛПУ   │представленных к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экспертизе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Отсутствие медицинских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рт     амбулаторного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ьного   в   ЛПУ  на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мент      проведения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ертизы в связи   с│                 │ 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нсультацией       и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п.)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---------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│Отсутствие возможности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ить  гражданина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вязи с  отсутствием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         сегменте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 регистра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,        реквизиты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     которого│                 │ 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ы на рецепте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дицинских карт амбулаторного больного, не представленных к экспертизе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