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экономическ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назначением и обесп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циальной помощ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ФОМС (СМО) ____________         Главный врач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_______________         Дата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н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эксперт ___________         Передал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дицинских карт амбулаторного бо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прошенных для проведения медик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троля лекарственной помощи гражданам, име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 на получение государственной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мощи в части обеспечения лек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ствами и изделиями медицинского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пускаемыми по рецептам вр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есплатно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_ 2005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890"/>
        <w:gridCol w:w="1486"/>
        <w:gridCol w:w="351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>дата рож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</w:t>
              <w:br/>
              <w:t xml:space="preserve">(причина, по которой   </w:t>
              <w:br/>
              <w:t xml:space="preserve">медицинская карта    </w:t>
              <w:br/>
              <w:t xml:space="preserve">амбулаторного больного  </w:t>
              <w:br/>
              <w:t xml:space="preserve">не представлена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ТОГО: ______________ медицински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едицинских карт амбулаторного больного, запрошенных для проведения медико-экономического контроля лекарственной помощи гражданам, имеющим право на получение государственной социальной помощи в части обеспечения лекарственными средствами и изд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