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6 N 01И-177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УЧРЕЖДЕНИЙ, ПЕРЕДАВАЕМЫХ С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ИОНАЛЬНЫЙ УРОВЕНЬ ПОДЧИНЕНИЯ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1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учреждени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 телефон,</w:t>
              <w:br/>
              <w:t xml:space="preserve">e-mail, Ф.И.О. </w:t>
              <w:br/>
              <w:t xml:space="preserve">руководител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лицензи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ередачи на  </w:t>
              <w:br/>
              <w:t>региональный уровень</w:t>
              <w:br/>
              <w:t xml:space="preserve">подчин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по ____________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Ф)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5</Characters>
  <CharactersWithSpaces>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дицинских учреждений, передаваемых с муниципального на региональный уровень подч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