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ного медицинского страх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работающих граждан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ЦИНСКИХ УЧРЕЖД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4049"/>
        <w:gridCol w:w="2566"/>
      </w:tblGrid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муниципального</w:t>
              <w:br/>
              <w:t xml:space="preserve">образования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звание учреждения   </w:t>
              <w:br/>
              <w:t>здравоохранения (юридического</w:t>
              <w:br/>
              <w:t xml:space="preserve">лица) 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юридического</w:t>
              <w:br/>
              <w:t xml:space="preserve">лица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* Заполняется в соответствии с организационно-техническим предложением победителя конкурса по соответствующему Ло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</Words>
  <Characters>475</Characters>
  <CharactersWithSpaces>4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3:00Z</dcterms:created>
  <dc:creator>Правительство Московской области</dc:creator>
  <dc:description/>
  <dc:language>en-US</dc:language>
  <cp:lastModifiedBy/>
  <dcterms:modified xsi:type="dcterms:W3CDTF">2011-10-30T11:23:00Z</dcterms:modified>
  <cp:revision>2</cp:revision>
  <dc:subject>Перечень</dc:subject>
  <dc:title>Перечень медицинских учреждений (приложение к договору обязательного медицинского страхования неработающих граждан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