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ень мер обеспечения исполнени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1890"/>
        <w:gridCol w:w="1621"/>
        <w:gridCol w:w="2025"/>
        <w:gridCol w:w="1754"/>
      </w:tblGrid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ы </w:t>
              <w:br/>
              <w:t xml:space="preserve">обеспечения       </w:t>
              <w:br/>
              <w:t xml:space="preserve">обязательств      </w:t>
              <w:br/>
              <w:t xml:space="preserve">должника перед    </w:t>
              <w:br/>
              <w:t xml:space="preserve">иными лицами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обеспечения/ </w:t>
              <w:br/>
              <w:t xml:space="preserve">стоимость    </w:t>
              <w:br/>
              <w:t>обяза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исполнения   </w:t>
              <w:br/>
              <w:t>обязательст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>прекращения</w:t>
              <w:br/>
              <w:t>обеспеч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на   </w:t>
              <w:br/>
              <w:t>обязательство/</w:t>
              <w:br/>
              <w:t xml:space="preserve">документ      </w:t>
              <w:br/>
              <w:t>на обеспе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ь   </w:t>
              <w:br/>
              <w:t>обеспечения,</w:t>
              <w:br/>
              <w:t xml:space="preserve">место       </w:t>
              <w:br/>
              <w:t xml:space="preserve">хранения    </w:t>
              <w:br/>
              <w:t xml:space="preserve">обеспе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Залог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енежный залог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Удержание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ручительств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Банковская     </w:t>
              <w:br/>
              <w:t xml:space="preserve">гарантия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Задаток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рочи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ы </w:t>
              <w:br/>
              <w:t xml:space="preserve">обеспечения       </w:t>
              <w:br/>
              <w:t xml:space="preserve">обязательств      </w:t>
              <w:br/>
              <w:t xml:space="preserve">иных лиц перед    </w:t>
              <w:br/>
              <w:t xml:space="preserve">должником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лог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енежный залог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Удержание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ручительств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Банковская     </w:t>
              <w:br/>
              <w:t xml:space="preserve">гарантия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Задаток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Государственные</w:t>
              <w:br/>
              <w:t xml:space="preserve">и муниципальные   </w:t>
              <w:br/>
              <w:t xml:space="preserve">гарантии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очи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Кабанов О.М.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р обеспечения исполнения обязательств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