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реализуемых в рамках федераль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(непрограммных НИОКР в области на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ки/непрограммных мероприятий в области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)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едераль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тем непрограммных НИОКР в области национальной экономики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непрограммных мероприятий в области социальной политики/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945"/>
        <w:gridCol w:w="945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/тема/ 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оприятий, реализуемых в рамках федеральной целевой программы (непрограммных НИОКР в области национальной экономики/непрограммных мероприятий в области социальной поли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