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. N 1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8 N 2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ТВЕРЖДАЮ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          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        агентства в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_________________ Р.З.ХА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правленных на достижение целевых прогнозн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финансируемых за счет средств, предоставляемых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венций из федерального бюджета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на осуществление отдельных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в области водных отношений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485"/>
        <w:gridCol w:w="810"/>
        <w:gridCol w:w="1350"/>
        <w:gridCol w:w="1216"/>
        <w:gridCol w:w="1080"/>
        <w:gridCol w:w="1350"/>
        <w:gridCol w:w="1215"/>
        <w:gridCol w:w="1350"/>
        <w:gridCol w:w="1078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,   </w:t>
              <w:br/>
              <w:t xml:space="preserve">мероприят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за-</w:t>
              <w:br/>
              <w:t>вершения</w:t>
              <w:br/>
              <w:t xml:space="preserve">работ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метной  </w:t>
              <w:br/>
              <w:t xml:space="preserve">стоимости на   </w:t>
              <w:br/>
              <w:t xml:space="preserve">01.01.2009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</w:t>
              <w:br/>
              <w:t xml:space="preserve">финан- </w:t>
              <w:br/>
              <w:t>сирова-</w:t>
              <w:br/>
              <w:t xml:space="preserve">ния на </w:t>
              <w:br/>
              <w:t xml:space="preserve">2009   </w:t>
              <w:br/>
              <w:t xml:space="preserve">год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на</w:t>
              <w:br/>
              <w:t xml:space="preserve">2009 г.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ах</w:t>
              <w:br/>
              <w:t>2001 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их</w:t>
              <w:br/>
              <w:t xml:space="preserve">цена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</w:t>
              <w:br/>
              <w:t xml:space="preserve">2001 г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их</w:t>
              <w:br/>
              <w:t xml:space="preserve">ценах 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480" w:hRule="atLeast"/>
          <w:cantSplit w:val="true"/>
        </w:trPr>
        <w:tc>
          <w:tcPr>
            <w:tcW w:w="13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водных объектов или их частей, находящихся в федеральной собственности       </w:t>
              <w:br/>
              <w:t xml:space="preserve">и расположенных на территории субъекта РФ, в пользование на основании договоров водопользования, </w:t>
              <w:br/>
              <w:t xml:space="preserve">а также решений о представлении водных объектов в пользование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охране водных объектов или их частей,                    </w:t>
              <w:br/>
              <w:t xml:space="preserve">находящихся в федеральной собственности и расположенных на территории субъекта РФ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ер по предотвращению негативного воздействия вод и ликвидации           </w:t>
              <w:br/>
              <w:t xml:space="preserve">его последствий в отношении водных объектов, находящихся в федеральной собственности       </w:t>
              <w:br/>
              <w:t xml:space="preserve">и расположенных на территории субъекта РФ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В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ероприятий, направленных на достижение целевых прогнозных показателей и финансируемых за счет средств, предоставляемых в виде субвенций из федерального бюджета бюджетам субъектов Российской Федерации на осуществление отдельных полномочий Россий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