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вод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декабря 2009 г. N 3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ТВЕРЖДАЮ      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органа                       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                   агентства в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___________ М.В.СЕЛИВЕРС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роприятий, направленных на достижение цел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гнозных показателей и осуществляемых в 2010 году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использованных остатков субвенций, выделенных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юджета бюджетам субъектов Российской Федерац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дельных полномочий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области водных отнош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субъекта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811"/>
        <w:gridCol w:w="1214"/>
        <w:gridCol w:w="946"/>
        <w:gridCol w:w="1754"/>
        <w:gridCol w:w="2161"/>
        <w:gridCol w:w="1618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,   </w:t>
              <w:br/>
              <w:t xml:space="preserve">балансовая  </w:t>
              <w:br/>
              <w:t>принадлежност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завер-</w:t>
              <w:br/>
              <w:t xml:space="preserve">шения </w:t>
              <w:br/>
              <w:t xml:space="preserve">работ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о </w:t>
              <w:br/>
              <w:t xml:space="preserve">бюджетных  </w:t>
              <w:br/>
              <w:t>ассигнований</w:t>
              <w:br/>
              <w:t xml:space="preserve">на 2009 год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ный   </w:t>
              <w:br/>
              <w:t>объем бюджетных</w:t>
              <w:br/>
              <w:t xml:space="preserve">ассигнований  </w:t>
              <w:br/>
              <w:t xml:space="preserve">на 2009 год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</w:t>
              <w:br/>
              <w:t xml:space="preserve">расходо-   </w:t>
              <w:br/>
              <w:t xml:space="preserve">ванию      </w:t>
              <w:br/>
              <w:t>в 2010 год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) в графах 3, 4 отражаются показатели на весь объем работ; 2) в графе 6 отражается объем бюджетных ассигнований по мероприятиям, согласованным агентством; 3) в графе 7 отражается уточненный объем бюджетных ассигнований (по результатам проведения конкурсных торгов, изменения стоимости работ и т.д.); 4) в графе 8 отражается объем бюджетных ассигнований, подлежащих расходованию в 2010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1</Characters>
  <CharactersWithSpaces>1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ероприятий, направленных на достижение целевых прогнозных показателей и осуществляемых в 2010 году за счет неиспользованных остатков субвенций, выделенных из федерального бюджета бюджетам субъектов Российской Федерации на осуществление отдель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