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реализуемых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целевой программы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федераль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810"/>
        <w:gridCol w:w="945"/>
        <w:gridCol w:w="1079"/>
        <w:gridCol w:w="945"/>
        <w:gridCol w:w="108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кв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кв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кв.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2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3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, реализуемых в рамках федеральной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