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Договору N 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 2007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, финансируемых с участием средст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льного бюджета в 2007 году. Федеральная целева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грамма "Жилище" на 2002 - 2010 гг., подпрограм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дернизация объектов коммунальной инфраструктуры" в ч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селения граждан из жилищного фонда, призна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пригодным для проживания и/или с высоким уровнем износ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более 70 процентов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распорядитель - Федеральное агентство по строительству и жилищно-коммунальному хозяйству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5"/>
        <w:gridCol w:w="539"/>
        <w:gridCol w:w="541"/>
        <w:gridCol w:w="1080"/>
        <w:gridCol w:w="540"/>
        <w:gridCol w:w="945"/>
        <w:gridCol w:w="1754"/>
        <w:gridCol w:w="1080"/>
        <w:gridCol w:w="1080"/>
        <w:gridCol w:w="1081"/>
        <w:gridCol w:w="944"/>
      </w:tblGrid>
      <w:tr>
        <w:trPr>
          <w:trHeight w:val="4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\п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заказчика-  </w:t>
              <w:br/>
              <w:t>застройщика,</w:t>
              <w:br/>
              <w:t xml:space="preserve">строек и    </w:t>
              <w:br/>
              <w:t xml:space="preserve">объектов    </w:t>
            </w:r>
          </w:p>
        </w:tc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З </w:t>
            </w:r>
          </w:p>
        </w:tc>
        <w:tc>
          <w:tcPr>
            <w:tcW w:w="5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СР  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</w:t>
              <w:br/>
              <w:t xml:space="preserve">ЭКР </w:t>
            </w:r>
          </w:p>
        </w:tc>
        <w:tc>
          <w:tcPr>
            <w:tcW w:w="59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капитальных вложений по       </w:t>
              <w:br/>
              <w:t xml:space="preserve">договору N ___ от _______ 2007       </w:t>
              <w:br/>
              <w:t xml:space="preserve">на 2007 год, тыс. рублей: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</w:t>
            </w:r>
          </w:p>
        </w:tc>
        <w:tc>
          <w:tcPr>
            <w:tcW w:w="41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за счет:     </w:t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 xml:space="preserve">феде-  </w:t>
              <w:br/>
              <w:t>рально-</w:t>
              <w:br/>
              <w:t>го бюд-</w:t>
              <w:br/>
              <w:t xml:space="preserve">жета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</w:t>
              <w:br/>
              <w:t>бюджета</w:t>
              <w:br/>
              <w:t>субъек-</w:t>
              <w:br/>
              <w:t xml:space="preserve">та РФ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- </w:t>
              <w:br/>
              <w:t xml:space="preserve">та му- </w:t>
              <w:br/>
              <w:t xml:space="preserve">ници-  </w:t>
              <w:br/>
              <w:t>пально-</w:t>
              <w:br/>
              <w:t xml:space="preserve">го об- </w:t>
              <w:br/>
              <w:t>разова-</w:t>
              <w:br/>
              <w:t xml:space="preserve">ния    </w:t>
              <w:br/>
              <w:t xml:space="preserve">субъ-  </w:t>
              <w:br/>
              <w:t>екта РФ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не-  </w:t>
              <w:br/>
              <w:t xml:space="preserve">бюд-  </w:t>
              <w:br/>
              <w:t>жетных</w:t>
              <w:br/>
              <w:t>источ-</w:t>
              <w:br/>
              <w:t xml:space="preserve">ников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8 = 9 + 10 +</w:t>
              <w:br/>
              <w:t xml:space="preserve">11 + 1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Заказчик-за-</w:t>
              <w:br/>
              <w:t xml:space="preserve">стройщик: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    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 объемы  (площадь) создаваемого  (приобретаемого) 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количество  переселяемых  граждан  по  договору из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,  признанного  непригодным  для проживания,  и/или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с высоким уровнем износа (более 70 процентов), кол.  челов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ие объемы (площадь) ликвидируемого по договору жилищного фонд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знанного  непригодным для проживания,  и/или  жилищного фонд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оким уровнем износа (более 70 процентов), кв. 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гентства по строи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жилищно-коммунальному хозяй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____________  /С.И. Круглик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убернатор Камчатской области        ____________ /М.Б. Машковце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4</Characters>
  <CharactersWithSpaces>15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4:00Z</dcterms:created>
  <dc:creator>Федеральное агентство по строительству и жилищно-коммунальному хозяйству</dc:creator>
  <dc:description/>
  <dc:language>en-US</dc:language>
  <cp:lastModifiedBy/>
  <dcterms:modified xsi:type="dcterms:W3CDTF">2011-10-30T11:24:00Z</dcterms:modified>
  <cp:revision>2</cp:revision>
  <dc:subject>Перечень</dc:subject>
  <dc:title>Перечень мероприятий, финансируемых с участием средств федерального бюджета в 2007 году. Федеральная целевая программа «Жилище» на 2002–2010 гг., подпрограмма «Модернизация объектов коммунальной инфраструктуры» в части переселения граждан из жилищного фо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