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07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стро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8.2007 N 24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й, финансируемых с участием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бюджета в 2007 году. Федеральная целев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а "Жилище" в 2002 - 2010 гг., под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Модернизация объектов коммунальной инфраструктуры" в ч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селения граждан из жилищного фонда, призна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пригодным для проживания и/или с высоким уровнем изно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олее 70 процен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распорядитель - Федеральное агентство по строительству и жилищно-коммунальному хозяйств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539"/>
        <w:gridCol w:w="541"/>
        <w:gridCol w:w="1080"/>
        <w:gridCol w:w="540"/>
        <w:gridCol w:w="945"/>
        <w:gridCol w:w="1754"/>
        <w:gridCol w:w="1080"/>
        <w:gridCol w:w="1080"/>
        <w:gridCol w:w="1081"/>
        <w:gridCol w:w="944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\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заказчика-  </w:t>
              <w:br/>
              <w:t>застройщика,</w:t>
              <w:br/>
              <w:t xml:space="preserve">строек и    </w:t>
              <w:br/>
              <w:t xml:space="preserve">объектов 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З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СР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и</w:t>
              <w:br/>
              <w:t xml:space="preserve">ЭКР </w:t>
            </w:r>
          </w:p>
        </w:tc>
        <w:tc>
          <w:tcPr>
            <w:tcW w:w="59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капитальных вложений по       </w:t>
              <w:br/>
              <w:t xml:space="preserve">договору N ___ от _______ 2007       </w:t>
              <w:br/>
              <w:t xml:space="preserve">на 2007 год, тыс. рублей: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: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</w:t>
              <w:br/>
              <w:t xml:space="preserve">феде-  </w:t>
              <w:br/>
              <w:t>рально-</w:t>
              <w:br/>
              <w:t>го бюд-</w:t>
              <w:br/>
              <w:t xml:space="preserve">жет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</w:t>
              <w:br/>
              <w:t>бюджета</w:t>
              <w:br/>
              <w:t>субъек-</w:t>
              <w:br/>
              <w:t xml:space="preserve">та РФ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- </w:t>
              <w:br/>
              <w:t xml:space="preserve">та му- </w:t>
              <w:br/>
              <w:t xml:space="preserve">ници-  </w:t>
              <w:br/>
              <w:t>пально-</w:t>
              <w:br/>
              <w:t xml:space="preserve">го об- </w:t>
              <w:br/>
              <w:t>разова-</w:t>
              <w:br/>
              <w:t xml:space="preserve">ния    </w:t>
              <w:br/>
              <w:t>субъек-</w:t>
              <w:br/>
              <w:t xml:space="preserve">та РФ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-  </w:t>
              <w:br/>
              <w:t xml:space="preserve">бюд-  </w:t>
              <w:br/>
              <w:t>жетных</w:t>
              <w:br/>
              <w:t>источ-</w:t>
              <w:br/>
              <w:t xml:space="preserve">ников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азчик-за-</w:t>
              <w:br/>
              <w:t xml:space="preserve">стройщик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43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6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1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43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6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1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объемы (площадь) создаваемого (построенного) жилищного фонда, кв. м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480" w:hRule="atLeast"/>
          <w:cantSplit w:val="true"/>
        </w:trPr>
        <w:tc>
          <w:tcPr>
            <w:tcW w:w="109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переселяемых граждан по договору из жилищного фонда, признан-  </w:t>
              <w:br/>
              <w:t xml:space="preserve">ного непригодным для проживания, и/или жилищного фонда с высоким уровнем        </w:t>
              <w:br/>
              <w:t xml:space="preserve">износа (более 70 процентов), человек              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480" w:hRule="atLeast"/>
          <w:cantSplit w:val="true"/>
        </w:trPr>
        <w:tc>
          <w:tcPr>
            <w:tcW w:w="109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ие объемы (площадь) ликвидируемого по договору жилищного фонда, признанного  </w:t>
              <w:br/>
              <w:t xml:space="preserve">непригодным для проживания, и/или жилищного фонда с высоким уровнем износа      </w:t>
              <w:br/>
              <w:t xml:space="preserve">(более 70 процентов) кв. м                        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а по строи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жилищно-коммунальному хозя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________________ /С.И. Круглик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________________ /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4</Characters>
  <CharactersWithSpaces>1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мероприятий, финансируемых с участием средств федерального бюджета в 2007 году. Федеральная целевая программа «Жилище» в 2002–2010 гг., подпрограмма «Модернизация объектов коммунальной инфраструктуры» в части переселения граждан из жилищного фон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