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средств нераспреде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субвенций, дополнит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осуществления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водн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, НАПРАВЛЕННЫХ НА ДОСТИЖЕНИЕ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НОЗНЫХ ПОКАЗАТЕЛЕЙ И ФИНАНСИРУЕМЫХ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РАСПРЕДЕЛЕННОГО РЕЗЕРВА СУБВЕНЦИЙ,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ЕЛЯЕМЫХ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ФИНАНСОВОЕ ОБЕСПЕЧЕНИЕ ОСУЩЕСТВЛЕНИЯ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НОМОЧИЙ РОССИЙСКОЙ ФЕДЕРАЦИИ В ОБЛАСТИ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НОШЕНИЙ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216"/>
        <w:gridCol w:w="1485"/>
        <w:gridCol w:w="810"/>
        <w:gridCol w:w="1080"/>
        <w:gridCol w:w="810"/>
        <w:gridCol w:w="1080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завершения</w:t>
              <w:br/>
              <w:t xml:space="preserve">работ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метной   </w:t>
              <w:br/>
              <w:t xml:space="preserve">стоимости на </w:t>
              <w:br/>
              <w:t xml:space="preserve">01.01.20__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 xml:space="preserve">бюджетных  </w:t>
              <w:br/>
              <w:t>ассигнований</w:t>
              <w:br/>
              <w:t xml:space="preserve">на 20__ год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ценах</w:t>
              <w:br/>
              <w:t xml:space="preserve">2001 </w:t>
              <w:br/>
              <w:t xml:space="preserve">г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ценах</w:t>
              <w:br/>
              <w:t xml:space="preserve">2001 </w:t>
              <w:br/>
              <w:t xml:space="preserve">г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600" w:hRule="atLeast"/>
          <w:cantSplit w:val="true"/>
        </w:trPr>
        <w:tc>
          <w:tcPr>
            <w:tcW w:w="118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водных объектов или их частей, находящихся в федеральной        </w:t>
              <w:br/>
              <w:t xml:space="preserve">собственности и расположенных на территориях субъектов Российской Федерации,      </w:t>
              <w:br/>
              <w:t xml:space="preserve">в пользование на основании договоров водопользования, решений о предоставлении     </w:t>
              <w:br/>
              <w:t xml:space="preserve">водных объектов в пользовани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8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в федеральной  </w:t>
              <w:br/>
              <w:t xml:space="preserve">собственности и расположенных на территориях субъектов Российской Федер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8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ликвидации его    </w:t>
              <w:br/>
              <w:t xml:space="preserve">последствий в отношении водных объектов, находящихся в федеральной собственности    </w:t>
              <w:br/>
              <w:t xml:space="preserve">и полностью расположенных на территориях субъектов Российской 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 водного управления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4</Characters>
  <CharactersWithSpaces>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направленных на достижение целевых прогнозных показателей и финансируемых за счет средств нераспределенного резерва субвенций, дополнительно выделяемых бюджетам субъектов Российской Федерации на финансовое обеспечение осуществления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