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8 N 2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ных на достижение целевых прогнозн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финансируемых за счет средств, предоставляемых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венций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на осуществление отдель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в области вод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лановый период 2010 -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0"/>
        <w:gridCol w:w="675"/>
        <w:gridCol w:w="1080"/>
        <w:gridCol w:w="1080"/>
        <w:gridCol w:w="946"/>
        <w:gridCol w:w="1080"/>
        <w:gridCol w:w="1350"/>
        <w:gridCol w:w="1215"/>
        <w:gridCol w:w="1350"/>
        <w:gridCol w:w="675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метной  </w:t>
              <w:br/>
              <w:t xml:space="preserve">стоимости на   </w:t>
              <w:br/>
              <w:t xml:space="preserve">01.01.2009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 xml:space="preserve">финанси- </w:t>
              <w:br/>
              <w:t xml:space="preserve">ров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а   </w:t>
              <w:b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а   </w:t>
              <w:br/>
              <w:t>2011 г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 xml:space="preserve">2001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1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водных объектов или их частей, находящихся в федеральной собственности         </w:t>
              <w:br/>
              <w:t xml:space="preserve">и расположенных на территории субъекта РФ, в пользование на основании договоров водопользования,  </w:t>
              <w:br/>
              <w:t xml:space="preserve">а также решений о представлении водных объектов в пользование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                     </w:t>
              <w:br/>
              <w:t xml:space="preserve">находящихся в федеральной собственности и расположенных на территории субъекта РФ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ликвидации             </w:t>
              <w:br/>
              <w:t xml:space="preserve">его последствий в отношении водных объектов, находящихся в федеральной собственности         </w:t>
              <w:br/>
              <w:t xml:space="preserve">и расположенных на территории субъекта РФ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направленных на достижение целевых прогнозных показателей и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