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9.2010 N 3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роприятий для многоквартирного дома (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ногоквартирных домов) как в отношении обще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бственников помещений в многоквартирном доме, так и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мещений в многоквартирном доме, проведение которых в боль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епени способствует энергосбережению и повы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эффективности использования энерге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сурсов, предлага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предложения)  (фирменное наименование ресурсоснабжа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адрес многоквартирного дома или тип группы многоквартирных дом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1"/>
        <w:gridCol w:w="3239"/>
        <w:gridCol w:w="2565"/>
        <w:gridCol w:w="1890"/>
        <w:gridCol w:w="1756"/>
        <w:gridCol w:w="2024"/>
        <w:gridCol w:w="2024"/>
      </w:tblGrid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мероприятия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мероприятия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яемые    </w:t>
              <w:br/>
              <w:t xml:space="preserve">технологии,    </w:t>
              <w:br/>
              <w:t xml:space="preserve">оборудование и  </w:t>
              <w:br/>
              <w:t xml:space="preserve">материалы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ые  </w:t>
              <w:br/>
              <w:t xml:space="preserve">исполнители </w:t>
              <w:br/>
              <w:t xml:space="preserve">мероприятий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</w:t>
              <w:br/>
              <w:t xml:space="preserve">финансиро-  </w:t>
              <w:br/>
              <w:t xml:space="preserve">вания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 </w:t>
              <w:br/>
              <w:t xml:space="preserve">эксплуатации </w:t>
              <w:br/>
              <w:t xml:space="preserve">после     </w:t>
              <w:br/>
              <w:t xml:space="preserve">реализации  </w:t>
              <w:br/>
              <w:t xml:space="preserve">мероприятия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ияние    </w:t>
              <w:br/>
              <w:t xml:space="preserve">стоимости   </w:t>
              <w:br/>
              <w:t xml:space="preserve">мероприятия  </w:t>
              <w:br/>
              <w:t xml:space="preserve">на месячную  </w:t>
              <w:br/>
              <w:t xml:space="preserve">плату за   </w:t>
              <w:br/>
              <w:t xml:space="preserve">содержание и </w:t>
              <w:br/>
              <w:t xml:space="preserve">ремонт жилого </w:t>
              <w:br/>
              <w:t>помещения, в %</w:t>
              <w:br/>
              <w:t xml:space="preserve">(в рублях)  </w:t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Перечень основных мероприятий в отношении общего имущества в многоквартирном доме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отопления      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     </w:t>
              <w:br/>
              <w:t xml:space="preserve">линейных       </w:t>
              <w:br/>
              <w:t>балансировочных</w:t>
              <w:br/>
              <w:t xml:space="preserve">вентилей и     </w:t>
              <w:br/>
              <w:t xml:space="preserve">балансировка   </w:t>
              <w:br/>
              <w:t xml:space="preserve">системы        </w:t>
              <w:br/>
              <w:t xml:space="preserve">отопления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Рациональное        </w:t>
              <w:br/>
              <w:t xml:space="preserve">использование тепловой </w:t>
              <w:br/>
              <w:t xml:space="preserve">энергии;               </w:t>
              <w:br/>
              <w:t>2) Экономия потребления</w:t>
              <w:br/>
              <w:t xml:space="preserve">тепловой энергии в     </w:t>
              <w:br/>
              <w:t xml:space="preserve">системе отопления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ировочные   </w:t>
              <w:br/>
              <w:t xml:space="preserve">вентили, запорные </w:t>
              <w:br/>
              <w:t xml:space="preserve">вентили, воздухо- </w:t>
              <w:br/>
              <w:t xml:space="preserve">выпускные клапаны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 xml:space="preserve">содержание  </w:t>
              <w:br/>
              <w:t xml:space="preserve">и ремонт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ая </w:t>
              <w:br/>
              <w:t xml:space="preserve">регулировка,  </w:t>
              <w:br/>
              <w:t xml:space="preserve">ремонт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вка       </w:t>
              <w:br/>
              <w:t>трубопроводов и</w:t>
              <w:br/>
              <w:t>стояков системы</w:t>
              <w:br/>
              <w:t xml:space="preserve">отопления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Рациональное        </w:t>
              <w:br/>
              <w:t xml:space="preserve">использование тепловой </w:t>
              <w:br/>
              <w:t xml:space="preserve">энергии;               </w:t>
              <w:br/>
              <w:t>2) Экономия потребления</w:t>
              <w:br/>
              <w:t xml:space="preserve">тепловой энергии в     </w:t>
              <w:br/>
              <w:t xml:space="preserve">системе отопления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вочные       </w:t>
              <w:br/>
              <w:t xml:space="preserve">машины и реагенты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>содержание и</w:t>
              <w:br/>
              <w:t xml:space="preserve">ремонт  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>осмотр, ремонт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онт изоляции</w:t>
              <w:br/>
              <w:t xml:space="preserve">трубопроводов  </w:t>
              <w:br/>
              <w:t xml:space="preserve">системы        </w:t>
              <w:br/>
              <w:t xml:space="preserve">отопления в    </w:t>
              <w:br/>
              <w:t xml:space="preserve">подвальных     </w:t>
              <w:br/>
              <w:t xml:space="preserve">помещениях с   </w:t>
              <w:br/>
              <w:t xml:space="preserve">применением    </w:t>
              <w:br/>
              <w:t>энергоэффектив-</w:t>
              <w:br/>
              <w:t xml:space="preserve">ных материалов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Рациональное        </w:t>
              <w:br/>
              <w:t xml:space="preserve">использование тепловой </w:t>
              <w:br/>
              <w:t xml:space="preserve">энергии;               </w:t>
              <w:br/>
              <w:t>2) Экономия потребления</w:t>
              <w:br/>
              <w:t xml:space="preserve">тепловой энергии в     </w:t>
              <w:br/>
              <w:t xml:space="preserve">системе отопления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ременные       </w:t>
              <w:br/>
              <w:t xml:space="preserve">теплоизоляционные </w:t>
              <w:br/>
              <w:t xml:space="preserve">материалы в виде  </w:t>
              <w:br/>
              <w:t xml:space="preserve">скорлуп и         </w:t>
              <w:br/>
              <w:t xml:space="preserve">цилиндров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 xml:space="preserve">содержание  </w:t>
              <w:br/>
              <w:t xml:space="preserve">и ремонт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>осмотр, ремонт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     </w:t>
              <w:br/>
              <w:t xml:space="preserve">коллективного  </w:t>
              <w:br/>
              <w:t xml:space="preserve">(общедомового) </w:t>
              <w:br/>
              <w:t xml:space="preserve">прибора учета  </w:t>
              <w:br/>
              <w:t xml:space="preserve">тепловой       </w:t>
              <w:br/>
              <w:t xml:space="preserve">энергии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тепловой энергии, </w:t>
              <w:br/>
              <w:t xml:space="preserve">потребленной в         </w:t>
              <w:br/>
              <w:t xml:space="preserve">многоквартирном доме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ор учета      </w:t>
              <w:br/>
              <w:t xml:space="preserve">тепловой энергии, </w:t>
              <w:br/>
              <w:t xml:space="preserve">внесенный в       </w:t>
              <w:br/>
              <w:t xml:space="preserve">государственный   </w:t>
              <w:br/>
              <w:t xml:space="preserve">реестр средств    </w:t>
              <w:br/>
              <w:t xml:space="preserve">измерений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>содержание и</w:t>
              <w:br/>
              <w:t xml:space="preserve">ремонт  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 xml:space="preserve">осмотр,       </w:t>
              <w:br/>
              <w:t xml:space="preserve">поверка,      </w:t>
              <w:br/>
              <w:t xml:space="preserve">ремонт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горячего водоснабжения 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онт изоляции</w:t>
              <w:br/>
              <w:t>теплообменников</w:t>
              <w:br/>
              <w:t>и трубопроводов</w:t>
              <w:br/>
              <w:t xml:space="preserve">системы ГВС в  </w:t>
              <w:br/>
              <w:t xml:space="preserve">подвальных     </w:t>
              <w:br/>
              <w:t xml:space="preserve">помещениях с   </w:t>
              <w:br/>
              <w:t xml:space="preserve">применением    </w:t>
              <w:br/>
              <w:t>энергоэффектив-</w:t>
              <w:br/>
              <w:t xml:space="preserve">ных материалов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Рациональное        </w:t>
              <w:br/>
              <w:t xml:space="preserve">использование тепловой </w:t>
              <w:br/>
              <w:t xml:space="preserve">энергии;               </w:t>
              <w:br/>
              <w:t>2) Экономия потребления</w:t>
              <w:br/>
              <w:t>тепловой энергии и воды</w:t>
              <w:br/>
              <w:t xml:space="preserve">в системе ГВС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ременные       </w:t>
              <w:br/>
              <w:t xml:space="preserve">теплоизоляционные </w:t>
              <w:br/>
              <w:t xml:space="preserve">материалы в виде  </w:t>
              <w:br/>
              <w:t xml:space="preserve">скорлуп и         </w:t>
              <w:br/>
              <w:t xml:space="preserve">цилиндров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 xml:space="preserve">содержание  </w:t>
              <w:br/>
              <w:t xml:space="preserve">и ремонт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>осмотр, ремонт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     </w:t>
              <w:br/>
              <w:t xml:space="preserve">коллективного  </w:t>
              <w:br/>
              <w:t xml:space="preserve">(общедомового) </w:t>
              <w:br/>
              <w:t xml:space="preserve">прибора учета  </w:t>
              <w:br/>
              <w:t xml:space="preserve">горячей воды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горячей воды,     </w:t>
              <w:br/>
              <w:t xml:space="preserve">потребленной в         </w:t>
              <w:br/>
              <w:t xml:space="preserve">многоквартирном доме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ор учета      </w:t>
              <w:br/>
              <w:t xml:space="preserve">горячей воды,     </w:t>
              <w:br/>
              <w:t xml:space="preserve">внесенный в       </w:t>
              <w:br/>
              <w:t xml:space="preserve">государственный   </w:t>
              <w:br/>
              <w:t xml:space="preserve">реестр средств    </w:t>
              <w:br/>
              <w:t xml:space="preserve">измерений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 xml:space="preserve">содержание  </w:t>
              <w:br/>
              <w:t xml:space="preserve">и ремонт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 xml:space="preserve">осмотр,       </w:t>
              <w:br/>
              <w:t xml:space="preserve">поверка,      </w:t>
              <w:br/>
              <w:t xml:space="preserve">ремонт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а      </w:t>
              <w:br/>
              <w:t>индивидуального</w:t>
              <w:br/>
              <w:t xml:space="preserve">прибора учета  </w:t>
              <w:br/>
              <w:t xml:space="preserve">горячей воды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т горячей воды,     </w:t>
              <w:br/>
              <w:t xml:space="preserve">потребленной в жилом   </w:t>
              <w:br/>
              <w:t xml:space="preserve">или нежилом помещении  </w:t>
              <w:br/>
              <w:t xml:space="preserve">в многоквартирном доме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ор учета      </w:t>
              <w:br/>
              <w:t xml:space="preserve">горячей воды,     </w:t>
              <w:br/>
              <w:t xml:space="preserve">внесенный в       </w:t>
              <w:br/>
              <w:t xml:space="preserve">государственный   </w:t>
              <w:br/>
              <w:t xml:space="preserve">реестр средств    </w:t>
              <w:br/>
              <w:t xml:space="preserve">измерений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пециализиро-</w:t>
              <w:br/>
              <w:t xml:space="preserve">ванная     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по    </w:t>
              <w:br/>
              <w:t xml:space="preserve">гражданско- </w:t>
              <w:br/>
              <w:t xml:space="preserve">правовому   </w:t>
              <w:br/>
              <w:t xml:space="preserve">договору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 xml:space="preserve">осмотр,       </w:t>
              <w:br/>
              <w:t xml:space="preserve">поверка,      </w:t>
              <w:br/>
              <w:t xml:space="preserve">ремонт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электроснабжения    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ламп    </w:t>
              <w:br/>
              <w:t xml:space="preserve">накаливания в  </w:t>
              <w:br/>
              <w:t xml:space="preserve">местах общего  </w:t>
              <w:br/>
              <w:t xml:space="preserve">пользования на </w:t>
              <w:br/>
              <w:t>энергоэффектив-</w:t>
              <w:br/>
              <w:t xml:space="preserve">ные лампы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Экономия            </w:t>
              <w:br/>
              <w:t xml:space="preserve">электроэнергии;        </w:t>
              <w:br/>
              <w:t xml:space="preserve">2) Улучшение качества  </w:t>
              <w:br/>
              <w:t xml:space="preserve">освещения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юминесцентные    </w:t>
              <w:br/>
              <w:t xml:space="preserve">лампы,            </w:t>
              <w:br/>
              <w:t xml:space="preserve">светодиодные      </w:t>
              <w:br/>
              <w:t xml:space="preserve">лампы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 xml:space="preserve">содержание  </w:t>
              <w:br/>
              <w:t xml:space="preserve">и ремонт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 xml:space="preserve">осмотр,       </w:t>
              <w:br/>
              <w:t xml:space="preserve">протирка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а      </w:t>
              <w:br/>
              <w:t xml:space="preserve">коллективного  </w:t>
              <w:br/>
              <w:t xml:space="preserve">(общедомового) </w:t>
              <w:br/>
              <w:t xml:space="preserve">прибора учета  </w:t>
              <w:br/>
              <w:t xml:space="preserve">электрической  </w:t>
              <w:br/>
              <w:t xml:space="preserve">энергии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т электрической     </w:t>
              <w:br/>
              <w:t>энергии, потребленной в</w:t>
              <w:br/>
              <w:t xml:space="preserve">многоквартирном доме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ор учета      </w:t>
              <w:br/>
              <w:t xml:space="preserve">электрической     </w:t>
              <w:br/>
              <w:t>энергии, внесенный</w:t>
              <w:br/>
              <w:t xml:space="preserve">в государственный </w:t>
              <w:br/>
              <w:t xml:space="preserve">реестр средств    </w:t>
              <w:br/>
              <w:t xml:space="preserve">измерений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 xml:space="preserve">содержание  </w:t>
              <w:br/>
              <w:t xml:space="preserve">и ремонт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 xml:space="preserve">осмотр,       </w:t>
              <w:br/>
              <w:t xml:space="preserve">поверка,      </w:t>
              <w:br/>
              <w:t xml:space="preserve">ремонт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а      </w:t>
              <w:br/>
              <w:t>индивидуального</w:t>
              <w:br/>
              <w:t xml:space="preserve">прибора учета  </w:t>
              <w:br/>
              <w:t xml:space="preserve">электрической  </w:t>
              <w:br/>
              <w:t xml:space="preserve">энергии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т электрической     </w:t>
              <w:br/>
              <w:t>энергии, потребленной в</w:t>
              <w:br/>
              <w:t xml:space="preserve">жилом или нежилом      </w:t>
              <w:br/>
              <w:t xml:space="preserve">помещении в            </w:t>
              <w:br/>
              <w:t xml:space="preserve">многоквартирном доме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ор учета      </w:t>
              <w:br/>
              <w:t xml:space="preserve">электрической     </w:t>
              <w:br/>
              <w:t>энергии, внесенный</w:t>
              <w:br/>
              <w:t xml:space="preserve">в государственный </w:t>
              <w:br/>
              <w:t xml:space="preserve">реестр средств    </w:t>
              <w:br/>
              <w:t xml:space="preserve">измерений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пециализиро-</w:t>
              <w:br/>
              <w:t xml:space="preserve">ванная     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по    </w:t>
              <w:br/>
              <w:t xml:space="preserve">гражданско- </w:t>
              <w:br/>
              <w:t xml:space="preserve">правовому   </w:t>
              <w:br/>
              <w:t xml:space="preserve">договору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 xml:space="preserve">осмотр,       </w:t>
              <w:br/>
              <w:t xml:space="preserve">поверка,      </w:t>
              <w:br/>
              <w:t xml:space="preserve">ремонт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ерные и оконные конструкции 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елка,       </w:t>
              <w:br/>
              <w:t xml:space="preserve">уплотнение и   </w:t>
              <w:br/>
              <w:t xml:space="preserve">утепление      </w:t>
              <w:br/>
              <w:t xml:space="preserve">дверных блоков </w:t>
              <w:br/>
              <w:t xml:space="preserve">на входе в     </w:t>
              <w:br/>
              <w:t xml:space="preserve">подъезды и     </w:t>
              <w:br/>
              <w:t xml:space="preserve">обеспечение    </w:t>
              <w:br/>
              <w:t>автоматического</w:t>
              <w:br/>
              <w:t xml:space="preserve">закрывания     </w:t>
              <w:br/>
              <w:t xml:space="preserve">дверей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Снижение утечек     </w:t>
              <w:br/>
              <w:t xml:space="preserve">тепла через двери      </w:t>
              <w:br/>
              <w:t xml:space="preserve">подъездов;             </w:t>
              <w:br/>
              <w:t xml:space="preserve">2) Рациональное        </w:t>
              <w:br/>
              <w:t xml:space="preserve">использование тепловой </w:t>
              <w:br/>
              <w:t xml:space="preserve">энергии;               </w:t>
              <w:br/>
              <w:t xml:space="preserve">3) Усиление            </w:t>
              <w:br/>
              <w:t xml:space="preserve">безопасности жителей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ери с           </w:t>
              <w:br/>
              <w:t xml:space="preserve">теплоизоляцией,   </w:t>
              <w:br/>
              <w:t xml:space="preserve">прокладки,        </w:t>
              <w:br/>
              <w:t xml:space="preserve">полиуретановая    </w:t>
              <w:br/>
              <w:t xml:space="preserve">пена,             </w:t>
              <w:br/>
              <w:t xml:space="preserve">автоматические    </w:t>
              <w:br/>
              <w:t xml:space="preserve">дверные доводчики </w:t>
              <w:br/>
              <w:t xml:space="preserve">и др.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 xml:space="preserve">содержание  </w:t>
              <w:br/>
              <w:t xml:space="preserve">и ремонт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>осмотр, ремонт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     </w:t>
              <w:br/>
              <w:t xml:space="preserve">дверей и       </w:t>
              <w:br/>
              <w:t xml:space="preserve">заслонок       </w:t>
              <w:br/>
              <w:t xml:space="preserve">в проемах      </w:t>
              <w:br/>
              <w:t xml:space="preserve">подвальных     </w:t>
              <w:br/>
              <w:t xml:space="preserve">помещений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Снижение утечек     </w:t>
              <w:br/>
              <w:t xml:space="preserve">тепла через подвальные </w:t>
              <w:br/>
              <w:t xml:space="preserve">проемы;                </w:t>
              <w:br/>
              <w:t xml:space="preserve">2) Рациональное        </w:t>
              <w:br/>
              <w:t xml:space="preserve">использование тепловой </w:t>
              <w:br/>
              <w:t xml:space="preserve">энергии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ери, дверки и   </w:t>
              <w:br/>
              <w:t xml:space="preserve">заслонки с        </w:t>
              <w:br/>
              <w:t xml:space="preserve">теплоизоляцией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 xml:space="preserve">содержание  </w:t>
              <w:br/>
              <w:t xml:space="preserve">и ремонт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>осмотр, ремонт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а      </w:t>
              <w:br/>
              <w:t xml:space="preserve">дверей и       </w:t>
              <w:br/>
              <w:t xml:space="preserve">заслонок в     </w:t>
              <w:br/>
              <w:t xml:space="preserve">проемах        </w:t>
              <w:br/>
              <w:t xml:space="preserve">чердачных      </w:t>
              <w:br/>
              <w:t xml:space="preserve">помещений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) Снижение утечек     </w:t>
              <w:br/>
              <w:t xml:space="preserve">тепла через проемы     </w:t>
              <w:br/>
              <w:t xml:space="preserve">чердаков;              </w:t>
              <w:br/>
              <w:t xml:space="preserve">2) Рациональное        </w:t>
              <w:br/>
              <w:t xml:space="preserve">использование тепловой </w:t>
              <w:br/>
              <w:t xml:space="preserve">энергии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вери, дверки и   </w:t>
              <w:br/>
              <w:t xml:space="preserve">заслонки с        </w:t>
              <w:br/>
              <w:t xml:space="preserve">теплоизоляцией,   </w:t>
              <w:br/>
              <w:t xml:space="preserve">воздушные         </w:t>
              <w:br/>
              <w:t xml:space="preserve">заслонки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 xml:space="preserve">содержание  </w:t>
              <w:br/>
              <w:t xml:space="preserve">и ремонт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>осмотр, ремонт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елка и      </w:t>
              <w:br/>
              <w:t xml:space="preserve">уплотнение     </w:t>
              <w:br/>
              <w:t xml:space="preserve">оконных блоков </w:t>
              <w:br/>
              <w:t xml:space="preserve">в подъездах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) Снижение            </w:t>
              <w:br/>
              <w:t xml:space="preserve">инфильтрации через     </w:t>
              <w:br/>
              <w:t xml:space="preserve">оконные блоки;         </w:t>
              <w:br/>
              <w:t xml:space="preserve">2) Рациональное        </w:t>
              <w:br/>
              <w:t xml:space="preserve">использование тепловой </w:t>
              <w:br/>
              <w:t xml:space="preserve">энергии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кладки,        </w:t>
              <w:br/>
              <w:t xml:space="preserve">полиуретановая    </w:t>
              <w:br/>
              <w:t xml:space="preserve">пена и др.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 xml:space="preserve">содержание  </w:t>
              <w:br/>
              <w:t xml:space="preserve">и ремонт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>осмотр, ремонт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Перечень дополнительных мероприятий в отношении общего имущества в многоквартирном доме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отопления       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рнизация   </w:t>
              <w:br/>
              <w:t xml:space="preserve">ИТП с          </w:t>
              <w:br/>
              <w:t xml:space="preserve">установкой и   </w:t>
              <w:br/>
              <w:t xml:space="preserve">настройкой     </w:t>
              <w:br/>
              <w:t xml:space="preserve">аппаратуры     </w:t>
              <w:br/>
              <w:t>автоматического</w:t>
              <w:br/>
              <w:t xml:space="preserve">управления     </w:t>
              <w:br/>
              <w:t xml:space="preserve">параметрами    </w:t>
              <w:br/>
              <w:t xml:space="preserve">воды в системе </w:t>
              <w:br/>
              <w:t xml:space="preserve">отопления в    </w:t>
              <w:br/>
              <w:t xml:space="preserve">зависимости от </w:t>
              <w:br/>
              <w:t xml:space="preserve">температуры    </w:t>
              <w:br/>
              <w:t xml:space="preserve">наружного      </w:t>
              <w:br/>
              <w:t xml:space="preserve">воздуха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Автоматическое      </w:t>
              <w:br/>
              <w:t xml:space="preserve">регулирование          </w:t>
              <w:br/>
              <w:t xml:space="preserve">параметров в системе   </w:t>
              <w:br/>
              <w:t xml:space="preserve">отопления;             </w:t>
              <w:br/>
              <w:t xml:space="preserve">2) Рациональное        </w:t>
              <w:br/>
              <w:t xml:space="preserve">использование тепловой </w:t>
              <w:br/>
              <w:t xml:space="preserve">энергии;               </w:t>
              <w:br/>
              <w:t>3) Экономия потребления</w:t>
              <w:br/>
              <w:t xml:space="preserve">тепловой энергии в     </w:t>
              <w:br/>
              <w:t xml:space="preserve">системе отопления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для  </w:t>
              <w:br/>
              <w:t xml:space="preserve">автоматического   </w:t>
              <w:br/>
              <w:t xml:space="preserve">регулирования     </w:t>
              <w:br/>
              <w:t xml:space="preserve">расхода,          </w:t>
              <w:br/>
              <w:t xml:space="preserve">температуры и     </w:t>
              <w:br/>
              <w:t xml:space="preserve">давления воды в   </w:t>
              <w:br/>
              <w:t>системе отопления,</w:t>
              <w:br/>
              <w:t xml:space="preserve">в том числе       </w:t>
              <w:br/>
              <w:t xml:space="preserve">насосы,           </w:t>
              <w:br/>
              <w:t xml:space="preserve">контроллеры,      </w:t>
              <w:br/>
              <w:t xml:space="preserve">регулирующие      </w:t>
              <w:br/>
              <w:t xml:space="preserve">клапаны с         </w:t>
              <w:br/>
              <w:t xml:space="preserve">приводом, датчики </w:t>
              <w:br/>
              <w:t>температуры воды и</w:t>
              <w:br/>
              <w:t xml:space="preserve">температуры       </w:t>
              <w:br/>
              <w:t xml:space="preserve">наружного воздуха </w:t>
              <w:br/>
              <w:t xml:space="preserve">и др.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нергосервис-</w:t>
              <w:br/>
              <w:t>ная организа-</w:t>
              <w:br/>
              <w:t xml:space="preserve">ция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 xml:space="preserve">содержание  </w:t>
              <w:br/>
              <w:t xml:space="preserve">и ремонт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ое </w:t>
              <w:br/>
              <w:t xml:space="preserve">техническое   </w:t>
              <w:br/>
              <w:t xml:space="preserve">обслуживание  </w:t>
              <w:br/>
              <w:t xml:space="preserve">оборудования, </w:t>
              <w:br/>
              <w:t xml:space="preserve">настройка     </w:t>
              <w:br/>
              <w:t xml:space="preserve">автоматики,   </w:t>
              <w:br/>
              <w:t xml:space="preserve">ремонт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рнизация   </w:t>
              <w:br/>
              <w:t xml:space="preserve">ИТП с          </w:t>
              <w:br/>
              <w:t xml:space="preserve">установкой     </w:t>
              <w:br/>
              <w:t xml:space="preserve">теплообменника </w:t>
              <w:br/>
              <w:t xml:space="preserve">отопления и    </w:t>
              <w:br/>
              <w:t xml:space="preserve">аппаратуры     </w:t>
              <w:br/>
              <w:t xml:space="preserve">управления     </w:t>
              <w:br/>
              <w:t xml:space="preserve">отоплением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) Обеспечение качества</w:t>
              <w:br/>
              <w:t xml:space="preserve">воды в системе         </w:t>
              <w:br/>
              <w:t xml:space="preserve">отопления;             </w:t>
              <w:br/>
              <w:t xml:space="preserve">2) Автоматическое      </w:t>
              <w:br/>
              <w:t xml:space="preserve">регулирование          </w:t>
              <w:br/>
              <w:t xml:space="preserve">параметров воды в      </w:t>
              <w:br/>
              <w:t xml:space="preserve">системе отопления;     </w:t>
              <w:br/>
              <w:t xml:space="preserve">3) Продление срока     </w:t>
              <w:br/>
              <w:t xml:space="preserve">службы оборудования и  </w:t>
              <w:br/>
              <w:t xml:space="preserve">трубопроводов системы  </w:t>
              <w:br/>
              <w:t xml:space="preserve">отопления;             </w:t>
              <w:br/>
              <w:t xml:space="preserve">4) Рациональное        </w:t>
              <w:br/>
              <w:t xml:space="preserve">использование тепловой </w:t>
              <w:br/>
              <w:t xml:space="preserve">энергии;               </w:t>
              <w:br/>
              <w:t>5) Экономия потребления</w:t>
              <w:br/>
              <w:t xml:space="preserve">тепловой энергии в     </w:t>
              <w:br/>
              <w:t xml:space="preserve">системе                </w:t>
              <w:br/>
              <w:t xml:space="preserve">отопления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стинчатый      </w:t>
              <w:br/>
              <w:t xml:space="preserve">теплообменник     </w:t>
              <w:br/>
              <w:t xml:space="preserve">отопления и       </w:t>
              <w:br/>
              <w:t xml:space="preserve">оборудование для  </w:t>
              <w:br/>
              <w:t xml:space="preserve">автоматического   </w:t>
              <w:br/>
              <w:t xml:space="preserve">регулирования     </w:t>
              <w:br/>
              <w:t xml:space="preserve">расхода,          </w:t>
              <w:br/>
              <w:t xml:space="preserve">температуры и     </w:t>
              <w:br/>
              <w:t>давления в системе</w:t>
              <w:br/>
              <w:t xml:space="preserve">отопления, в том  </w:t>
              <w:br/>
              <w:t xml:space="preserve">числе насосы,     </w:t>
              <w:br/>
              <w:t xml:space="preserve">контроллеры,      </w:t>
              <w:br/>
              <w:t xml:space="preserve">регулирующие      </w:t>
              <w:br/>
              <w:t xml:space="preserve">клапаны с         </w:t>
              <w:br/>
              <w:t xml:space="preserve">приводом, датчики </w:t>
              <w:br/>
              <w:t>температуры воды и</w:t>
              <w:br/>
              <w:t xml:space="preserve">температуры       </w:t>
              <w:br/>
              <w:t xml:space="preserve">наружного воздуха </w:t>
              <w:br/>
              <w:t xml:space="preserve">и др.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нергосервис-</w:t>
              <w:br/>
              <w:t>ная организа-</w:t>
              <w:br/>
              <w:t xml:space="preserve">ция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 xml:space="preserve">содержание  </w:t>
              <w:br/>
              <w:t xml:space="preserve">и ремонт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ое </w:t>
              <w:br/>
              <w:t xml:space="preserve">техническое   </w:t>
              <w:br/>
              <w:t xml:space="preserve">обслуживание  </w:t>
              <w:br/>
              <w:t xml:space="preserve">оборудования, </w:t>
              <w:br/>
              <w:t xml:space="preserve">настройка     </w:t>
              <w:br/>
              <w:t xml:space="preserve">автоматики,   </w:t>
              <w:br/>
              <w:t xml:space="preserve">ремонт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рнизация   </w:t>
              <w:br/>
              <w:t>трубопроводов и</w:t>
              <w:br/>
              <w:t xml:space="preserve">арматуры       </w:t>
              <w:br/>
              <w:t xml:space="preserve">системы        </w:t>
              <w:br/>
              <w:t xml:space="preserve">отопления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Увеличение срока    </w:t>
              <w:br/>
              <w:t xml:space="preserve">эксплуатации           </w:t>
              <w:br/>
              <w:t xml:space="preserve">трубопроводов;         </w:t>
              <w:br/>
              <w:t xml:space="preserve">2) Снижение утечек     </w:t>
              <w:br/>
              <w:t xml:space="preserve">воды;                  </w:t>
              <w:br/>
              <w:t xml:space="preserve">3) Снижение числа      </w:t>
              <w:br/>
              <w:t xml:space="preserve">аварий;                </w:t>
              <w:br/>
              <w:t xml:space="preserve">4) Рациональное        </w:t>
              <w:br/>
              <w:t xml:space="preserve">использование тепловой </w:t>
              <w:br/>
              <w:t xml:space="preserve">энергии;               </w:t>
              <w:br/>
              <w:t>5) Экономия потребления</w:t>
              <w:br/>
              <w:t xml:space="preserve">тепловой энергии в     </w:t>
              <w:br/>
              <w:t xml:space="preserve">системе отопления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ременные       </w:t>
              <w:br/>
              <w:t xml:space="preserve">предизолированные </w:t>
              <w:br/>
              <w:t xml:space="preserve">трубопроводы,     </w:t>
              <w:br/>
              <w:t xml:space="preserve">арматур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 xml:space="preserve">содержание  </w:t>
              <w:br/>
              <w:t xml:space="preserve">и ремонт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>осмотр, ремонт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     </w:t>
              <w:br/>
              <w:t xml:space="preserve">термостатичес- </w:t>
              <w:br/>
              <w:t>ких вентилей на</w:t>
              <w:br/>
              <w:t xml:space="preserve">радиаторах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Повышение           </w:t>
              <w:br/>
              <w:t xml:space="preserve">температурного         </w:t>
              <w:br/>
              <w:t xml:space="preserve">комфорта в помещениях; </w:t>
              <w:br/>
              <w:t xml:space="preserve">2) Экономия тепловой   </w:t>
              <w:br/>
              <w:t xml:space="preserve">энергии в системе      </w:t>
              <w:br/>
              <w:t xml:space="preserve">отопления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мостатические  </w:t>
              <w:br/>
              <w:t xml:space="preserve">радиаторные       </w:t>
              <w:br/>
              <w:t xml:space="preserve">вентили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 xml:space="preserve">содержание  </w:t>
              <w:br/>
              <w:t xml:space="preserve">и ремонт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ая </w:t>
              <w:br/>
              <w:t xml:space="preserve">регулировка,  </w:t>
              <w:br/>
              <w:t xml:space="preserve">ремонт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     </w:t>
              <w:br/>
              <w:t xml:space="preserve">запорных       </w:t>
              <w:br/>
              <w:t xml:space="preserve">вентилей на    </w:t>
              <w:br/>
              <w:t xml:space="preserve">радиаторах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Поддержание         </w:t>
              <w:br/>
              <w:t>температурного режима в</w:t>
              <w:br/>
              <w:t xml:space="preserve">помещениях (устранение </w:t>
              <w:br/>
              <w:t xml:space="preserve">переторов);            </w:t>
              <w:br/>
              <w:t xml:space="preserve">2) Экономия тепловой   </w:t>
              <w:br/>
              <w:t xml:space="preserve">энергии в системе      </w:t>
              <w:br/>
              <w:t xml:space="preserve">отопления;             </w:t>
              <w:br/>
              <w:t xml:space="preserve">3) Упрочение           </w:t>
              <w:br/>
              <w:t>эксплуатации радиаторов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аровые запорные  </w:t>
              <w:br/>
              <w:t xml:space="preserve">радиаторные       </w:t>
              <w:br/>
              <w:t xml:space="preserve">вентили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>содержание и</w:t>
              <w:br/>
              <w:t xml:space="preserve">ремонт  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ая </w:t>
              <w:br/>
              <w:t xml:space="preserve">регулировка,  </w:t>
              <w:br/>
              <w:t xml:space="preserve">ремонт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     </w:t>
              <w:br/>
              <w:t xml:space="preserve">тепловых       </w:t>
              <w:br/>
              <w:t xml:space="preserve">насосов для    </w:t>
              <w:br/>
              <w:t xml:space="preserve">системы        </w:t>
              <w:br/>
              <w:t xml:space="preserve">отопления и    </w:t>
              <w:br/>
              <w:t>кондиционирова-</w:t>
              <w:br/>
              <w:t xml:space="preserve">ния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я тепловой      </w:t>
              <w:br/>
              <w:t xml:space="preserve">энергии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вые насосы   </w:t>
              <w:br/>
              <w:t xml:space="preserve">для системы       </w:t>
              <w:br/>
              <w:t xml:space="preserve">отопления и       </w:t>
              <w:br/>
              <w:t xml:space="preserve">кондиционирова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 xml:space="preserve">содержание  </w:t>
              <w:br/>
              <w:t xml:space="preserve">и ремонт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 xml:space="preserve">осмотр,       </w:t>
              <w:br/>
              <w:t xml:space="preserve">настройка,    </w:t>
              <w:br/>
              <w:t xml:space="preserve">ремонт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горячего водоснабжения 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   </w:t>
              <w:br/>
              <w:t xml:space="preserve">рециркуляции   </w:t>
              <w:br/>
              <w:t xml:space="preserve">воды в системе </w:t>
              <w:br/>
              <w:t xml:space="preserve">ГВС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Рациональное        </w:t>
              <w:br/>
              <w:t xml:space="preserve">использование тепловой </w:t>
              <w:br/>
              <w:t xml:space="preserve">энергии и воды;        </w:t>
              <w:br/>
              <w:t>2) Экономия потребления</w:t>
              <w:br/>
              <w:t>тепловой энергии и воды</w:t>
              <w:br/>
              <w:t xml:space="preserve">в системе ГВС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ркуляционный    </w:t>
              <w:br/>
              <w:t>насос, автоматика,</w:t>
              <w:br/>
              <w:t xml:space="preserve">трубопроводы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 xml:space="preserve">содержание  </w:t>
              <w:br/>
              <w:t xml:space="preserve">и ремонт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ое </w:t>
              <w:br/>
              <w:t xml:space="preserve">техническое   </w:t>
              <w:br/>
              <w:t xml:space="preserve">обслуживание  </w:t>
              <w:br/>
              <w:t xml:space="preserve">оборудования, </w:t>
              <w:br/>
              <w:t xml:space="preserve">настройка     </w:t>
              <w:br/>
              <w:t xml:space="preserve">автоматики,   </w:t>
              <w:br/>
              <w:t xml:space="preserve">ремонт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рнизация   </w:t>
              <w:br/>
              <w:t xml:space="preserve">ИТП с          </w:t>
              <w:br/>
              <w:t xml:space="preserve">установкой и   </w:t>
              <w:br/>
              <w:t xml:space="preserve">настройкой     </w:t>
              <w:br/>
              <w:t xml:space="preserve">аппаратуры     </w:t>
              <w:br/>
              <w:t>автоматического</w:t>
              <w:br/>
              <w:t xml:space="preserve">управления     </w:t>
              <w:br/>
              <w:t xml:space="preserve">параметрами    </w:t>
              <w:br/>
              <w:t xml:space="preserve">воды в системе </w:t>
              <w:br/>
              <w:t xml:space="preserve">ГВС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Автоматическое      </w:t>
              <w:br/>
              <w:t xml:space="preserve">регулирование          </w:t>
              <w:br/>
              <w:t xml:space="preserve">параметров в системе   </w:t>
              <w:br/>
              <w:t xml:space="preserve">ГВС;                   </w:t>
              <w:br/>
              <w:t xml:space="preserve">2) Рациональное        </w:t>
              <w:br/>
              <w:t xml:space="preserve">использование тепловой </w:t>
              <w:br/>
              <w:t xml:space="preserve">энергии;               </w:t>
              <w:br/>
              <w:t xml:space="preserve">3) Экономия            </w:t>
              <w:br/>
              <w:t xml:space="preserve">потребления тепловой   </w:t>
              <w:br/>
              <w:t xml:space="preserve">энергии и воды в       </w:t>
              <w:br/>
              <w:t xml:space="preserve">системе ГВС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для  </w:t>
              <w:br/>
              <w:t xml:space="preserve">автоматического   </w:t>
              <w:br/>
              <w:t xml:space="preserve">регулирования     </w:t>
              <w:br/>
              <w:t xml:space="preserve">температуры в     </w:t>
              <w:br/>
              <w:t xml:space="preserve">системе ГВС,      </w:t>
              <w:br/>
              <w:t xml:space="preserve">включая           </w:t>
              <w:br/>
              <w:t xml:space="preserve">контроллер,       </w:t>
              <w:br/>
              <w:t xml:space="preserve">регулирующий      </w:t>
              <w:br/>
              <w:t>клапан с приводом,</w:t>
              <w:br/>
              <w:t>датчик температуры</w:t>
              <w:br/>
              <w:t>горячей воды и др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нергосервис-</w:t>
              <w:br/>
              <w:t>ная организа-</w:t>
              <w:br/>
              <w:t xml:space="preserve">ция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 xml:space="preserve">содержание  </w:t>
              <w:br/>
              <w:t xml:space="preserve">и ремонт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ое </w:t>
              <w:br/>
              <w:t xml:space="preserve">техническое   </w:t>
              <w:br/>
              <w:t xml:space="preserve">обслуживание  </w:t>
              <w:br/>
              <w:t xml:space="preserve">оборудования, </w:t>
              <w:br/>
              <w:t xml:space="preserve">настройка     </w:t>
              <w:br/>
              <w:t xml:space="preserve">автоматики,   </w:t>
              <w:br/>
              <w:t xml:space="preserve">ремонт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рнизация   </w:t>
              <w:br/>
              <w:t xml:space="preserve">ИТП с заменой  </w:t>
              <w:br/>
              <w:t xml:space="preserve">теплообменника </w:t>
              <w:br/>
              <w:t xml:space="preserve">ГВС и          </w:t>
              <w:br/>
              <w:t xml:space="preserve">установкой     </w:t>
              <w:br/>
              <w:t xml:space="preserve">аппаратуры     </w:t>
              <w:br/>
              <w:t xml:space="preserve">управления ГВС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Автоматическое      </w:t>
              <w:br/>
              <w:t xml:space="preserve">регулирование          </w:t>
              <w:br/>
              <w:t xml:space="preserve">параметров в системе   </w:t>
              <w:br/>
              <w:t xml:space="preserve">ГВС;                   </w:t>
              <w:br/>
              <w:t xml:space="preserve">2) Рациональное        </w:t>
              <w:br/>
              <w:t xml:space="preserve">использование тепловой </w:t>
              <w:br/>
              <w:t xml:space="preserve">энергии;               </w:t>
              <w:br/>
              <w:t>3) Экономия потребления</w:t>
              <w:br/>
              <w:t>тепловой энергии и воды</w:t>
              <w:br/>
              <w:t xml:space="preserve">в системе ГВС;         </w:t>
              <w:br/>
              <w:t xml:space="preserve">4) Улучшение условий   </w:t>
              <w:br/>
              <w:t>эксплуатации и снижение</w:t>
              <w:br/>
              <w:t xml:space="preserve">аварийности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стинчатый      </w:t>
              <w:br/>
              <w:t xml:space="preserve">теплообменник ГВС </w:t>
              <w:br/>
              <w:t>и оборудование для</w:t>
              <w:br/>
              <w:t xml:space="preserve">автоматического   </w:t>
              <w:br/>
              <w:t xml:space="preserve">регулирования     </w:t>
              <w:br/>
              <w:t xml:space="preserve">температуры в     </w:t>
              <w:br/>
              <w:t xml:space="preserve">системе ГВС,      </w:t>
              <w:br/>
              <w:t xml:space="preserve">включая           </w:t>
              <w:br/>
              <w:t xml:space="preserve">контроллер,       </w:t>
              <w:br/>
              <w:t xml:space="preserve">регулирующий      </w:t>
              <w:br/>
              <w:t>клапан с приводом,</w:t>
              <w:br/>
              <w:t>датчик температуры</w:t>
              <w:br/>
              <w:t>горячей воды и др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нергосервис-</w:t>
              <w:br/>
              <w:t>ная организа-</w:t>
              <w:br/>
              <w:t xml:space="preserve">ция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 xml:space="preserve">содержание  </w:t>
              <w:br/>
              <w:t xml:space="preserve">и ремонт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ое </w:t>
              <w:br/>
              <w:t xml:space="preserve">техническое   </w:t>
              <w:br/>
              <w:t xml:space="preserve">обслуживание  </w:t>
              <w:br/>
              <w:t xml:space="preserve">оборудования, </w:t>
              <w:br/>
              <w:t xml:space="preserve">настройка     </w:t>
              <w:br/>
              <w:t xml:space="preserve">автоматики,   </w:t>
              <w:br/>
              <w:t xml:space="preserve">ремонт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дернизация   </w:t>
              <w:br/>
              <w:t>трубопроводов и</w:t>
              <w:br/>
              <w:t xml:space="preserve">арматуры       </w:t>
              <w:br/>
              <w:t xml:space="preserve">системы ГВС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) Увеличение срока    </w:t>
              <w:br/>
              <w:t xml:space="preserve">эксплуатации           </w:t>
              <w:br/>
              <w:t xml:space="preserve">трубопроводов;         </w:t>
              <w:br/>
              <w:t xml:space="preserve">2) Снижение утечек     </w:t>
              <w:br/>
              <w:t xml:space="preserve">воды;                  </w:t>
              <w:br/>
              <w:t xml:space="preserve">3) Снижение числа      </w:t>
              <w:br/>
              <w:t xml:space="preserve">аварий;                </w:t>
              <w:br/>
              <w:t xml:space="preserve">4) Рациональное        </w:t>
              <w:br/>
              <w:t xml:space="preserve">использование тепловой </w:t>
              <w:br/>
              <w:t xml:space="preserve">энергии и воды;        </w:t>
              <w:br/>
              <w:t>5) Экономия потребления</w:t>
              <w:br/>
              <w:t>тепловой энергии и воды</w:t>
              <w:br/>
              <w:t xml:space="preserve">в системе ГВС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временные       </w:t>
              <w:br/>
              <w:t xml:space="preserve">пластиковые       </w:t>
              <w:br/>
              <w:t xml:space="preserve">трубопроводы,     </w:t>
              <w:br/>
              <w:t xml:space="preserve">арматур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 xml:space="preserve">содержание  </w:t>
              <w:br/>
              <w:t xml:space="preserve">и ремонт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>осмотр, ремонт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холодного водоснабжения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рнизация   </w:t>
              <w:br/>
              <w:t>трубопроводов и</w:t>
              <w:br/>
              <w:t xml:space="preserve">арматуры       </w:t>
              <w:br/>
              <w:t xml:space="preserve">системы ХВС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Увеличение срока    </w:t>
              <w:br/>
              <w:t xml:space="preserve">эксплуатации           </w:t>
              <w:br/>
              <w:t xml:space="preserve">трубопроводов;         </w:t>
              <w:br/>
              <w:t xml:space="preserve">2) Снижение утечек     </w:t>
              <w:br/>
              <w:t xml:space="preserve">воды;                  </w:t>
              <w:br/>
              <w:t xml:space="preserve">3) Снижение числа      </w:t>
              <w:br/>
              <w:t xml:space="preserve">аварий;                </w:t>
              <w:br/>
              <w:t xml:space="preserve">4) Рациональное        </w:t>
              <w:br/>
              <w:t xml:space="preserve">использование воды;    </w:t>
              <w:br/>
              <w:t>5) Экономия потребления</w:t>
              <w:br/>
              <w:t xml:space="preserve">воды в системе ХВС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ременные       </w:t>
              <w:br/>
              <w:t xml:space="preserve">пластиковые       </w:t>
              <w:br/>
              <w:t xml:space="preserve">трубопроводы,     </w:t>
              <w:br/>
              <w:t xml:space="preserve">арматур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>содержание и</w:t>
              <w:br/>
              <w:t xml:space="preserve">ремонт  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>осмотр, ремонт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электроснабжения    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     </w:t>
              <w:br/>
              <w:t xml:space="preserve">оборудования   </w:t>
              <w:br/>
              <w:t xml:space="preserve">для            </w:t>
              <w:br/>
              <w:t>автоматического</w:t>
              <w:br/>
              <w:t xml:space="preserve">освещения      </w:t>
              <w:br/>
              <w:t xml:space="preserve">помещений в    </w:t>
              <w:br/>
              <w:t xml:space="preserve">местах общего  </w:t>
              <w:br/>
              <w:t xml:space="preserve">пользования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Автоматическое      </w:t>
              <w:br/>
              <w:t xml:space="preserve">регулирование          </w:t>
              <w:br/>
              <w:t xml:space="preserve">освещенности;          </w:t>
              <w:br/>
              <w:t xml:space="preserve">2) Экономия            </w:t>
              <w:br/>
              <w:t xml:space="preserve">электроэнергии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чики           </w:t>
              <w:br/>
              <w:t xml:space="preserve">освещенности,     </w:t>
              <w:br/>
              <w:t xml:space="preserve">датчики движе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 xml:space="preserve">содержание  </w:t>
              <w:br/>
              <w:t xml:space="preserve">и ремонт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 xml:space="preserve">осмотр,       </w:t>
              <w:br/>
              <w:t xml:space="preserve">настройка,    </w:t>
              <w:br/>
              <w:t xml:space="preserve">ремонт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рнизация   </w:t>
              <w:br/>
              <w:t>электродвигате-</w:t>
              <w:br/>
              <w:t xml:space="preserve">лей или замена </w:t>
              <w:br/>
              <w:t xml:space="preserve">на более       </w:t>
              <w:br/>
              <w:t>энергоэффектив-</w:t>
              <w:br/>
              <w:t xml:space="preserve">ные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Более точное        </w:t>
              <w:br/>
              <w:t xml:space="preserve">регулирование          </w:t>
              <w:br/>
              <w:t xml:space="preserve">параметров в системе   </w:t>
              <w:br/>
              <w:t xml:space="preserve">отопления, ГВС и ХВС;  </w:t>
              <w:br/>
              <w:t xml:space="preserve">2) Экономия            </w:t>
              <w:br/>
              <w:t xml:space="preserve">электроэнергии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хскоростные    </w:t>
              <w:br/>
              <w:t xml:space="preserve">электродвигатели; </w:t>
              <w:br/>
              <w:t>электродвигатели с</w:t>
              <w:br/>
              <w:t xml:space="preserve">переменной        </w:t>
              <w:br/>
              <w:t>скоростью вращ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 xml:space="preserve">содержание  </w:t>
              <w:br/>
              <w:t xml:space="preserve">и ремонт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 xml:space="preserve">осмотр,       </w:t>
              <w:br/>
              <w:t xml:space="preserve">настройка,    </w:t>
              <w:br/>
              <w:t xml:space="preserve">ремонт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а      </w:t>
              <w:br/>
              <w:t xml:space="preserve">частотно-      </w:t>
              <w:br/>
              <w:t xml:space="preserve">регулируемых   </w:t>
              <w:br/>
              <w:t xml:space="preserve">приводов в     </w:t>
              <w:br/>
              <w:t xml:space="preserve">лифтовом       </w:t>
              <w:br/>
              <w:t xml:space="preserve">хозяйстве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номия               </w:t>
              <w:br/>
              <w:t xml:space="preserve">электроэнергии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отно-         </w:t>
              <w:br/>
              <w:t xml:space="preserve">регулируемых      </w:t>
              <w:br/>
              <w:t xml:space="preserve">приводов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 xml:space="preserve">содержание  </w:t>
              <w:br/>
              <w:t xml:space="preserve">и ремонт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 xml:space="preserve">осмотр,       </w:t>
              <w:br/>
              <w:t xml:space="preserve">настройка,    </w:t>
              <w:br/>
              <w:t xml:space="preserve">ремонт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     </w:t>
              <w:br/>
              <w:t xml:space="preserve">автоматических </w:t>
              <w:br/>
              <w:t xml:space="preserve">систем         </w:t>
              <w:br/>
              <w:t xml:space="preserve">включения      </w:t>
              <w:br/>
              <w:t xml:space="preserve">(выключения)   </w:t>
              <w:br/>
              <w:t xml:space="preserve">внутридомового </w:t>
              <w:br/>
              <w:t xml:space="preserve">освещения,     </w:t>
              <w:br/>
              <w:t xml:space="preserve">реагирующих на </w:t>
              <w:br/>
              <w:t>движение (звук)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я               </w:t>
              <w:br/>
              <w:t xml:space="preserve">электроэнергии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атические    </w:t>
              <w:br/>
              <w:t xml:space="preserve">системы включения </w:t>
              <w:br/>
              <w:t xml:space="preserve">(выключения)      </w:t>
              <w:br/>
              <w:t xml:space="preserve">внутридомового    </w:t>
              <w:br/>
              <w:t xml:space="preserve">освещения,        </w:t>
              <w:br/>
              <w:t xml:space="preserve">реагирующие на    </w:t>
              <w:br/>
              <w:t xml:space="preserve">движение (звук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 xml:space="preserve">содержание  </w:t>
              <w:br/>
              <w:t xml:space="preserve">и ремонт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 xml:space="preserve">осмотр,       </w:t>
              <w:br/>
              <w:t xml:space="preserve">настройка,    </w:t>
              <w:br/>
              <w:t xml:space="preserve">ремонт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ерные и оконные конструкции 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     </w:t>
              <w:br/>
              <w:t>теплоотражающих</w:t>
              <w:br/>
              <w:t xml:space="preserve">пленок на окна </w:t>
              <w:br/>
              <w:t xml:space="preserve">в подъездах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Снижение потерь     </w:t>
              <w:br/>
              <w:t xml:space="preserve">лучистой энергии через </w:t>
              <w:br/>
              <w:t xml:space="preserve">окна;                  </w:t>
              <w:br/>
              <w:t xml:space="preserve">2) Рациональное        </w:t>
              <w:br/>
              <w:t xml:space="preserve">использование тепловой </w:t>
              <w:br/>
              <w:t xml:space="preserve">энергии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отражающая   </w:t>
              <w:br/>
              <w:t xml:space="preserve">пленка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>содержание и</w:t>
              <w:br/>
              <w:t xml:space="preserve">ремонт  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>осмотр, ремонт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а      </w:t>
              <w:br/>
              <w:t xml:space="preserve">низкоэмиссион- </w:t>
              <w:br/>
              <w:t xml:space="preserve">ных стекол на  </w:t>
              <w:br/>
              <w:t xml:space="preserve">окна в         </w:t>
              <w:br/>
              <w:t xml:space="preserve">подъездах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) Снижение потерь     </w:t>
              <w:br/>
              <w:t xml:space="preserve">лучистой энергии через </w:t>
              <w:br/>
              <w:t xml:space="preserve">окна;                  </w:t>
              <w:br/>
              <w:t xml:space="preserve">2) Рациональное        </w:t>
              <w:br/>
              <w:t xml:space="preserve">использование тепловой </w:t>
              <w:br/>
              <w:t xml:space="preserve">энергии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зкоэмиссионные  </w:t>
              <w:br/>
              <w:t xml:space="preserve">стекла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>содержание и</w:t>
              <w:br/>
              <w:t xml:space="preserve">ремонт  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>осмотр, ремонт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оконных </w:t>
              <w:br/>
              <w:t xml:space="preserve">блоков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Снижение            </w:t>
              <w:br/>
              <w:t xml:space="preserve">инфильтрации через     </w:t>
              <w:br/>
              <w:t xml:space="preserve">оконные блоки;         </w:t>
              <w:br/>
              <w:t xml:space="preserve">2) Рациональное        </w:t>
              <w:br/>
              <w:t xml:space="preserve">использование тепловой </w:t>
              <w:br/>
              <w:t xml:space="preserve">энергии;               </w:t>
              <w:br/>
              <w:t xml:space="preserve">3) Увеличение срока    </w:t>
              <w:br/>
              <w:t xml:space="preserve">службы окон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ременные       </w:t>
              <w:br/>
              <w:t xml:space="preserve">пластиковые       </w:t>
              <w:br/>
              <w:t xml:space="preserve">стеклопакеты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>содержание и</w:t>
              <w:br/>
              <w:t xml:space="preserve">ремонт  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>осмотр, ремонт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новые конструкции      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епление      </w:t>
              <w:br/>
              <w:t>потолка подвала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Уменьшение          </w:t>
              <w:br/>
              <w:t xml:space="preserve">охлаждения или         </w:t>
              <w:br/>
              <w:t xml:space="preserve">промерзания потолка    </w:t>
              <w:br/>
              <w:t xml:space="preserve">технического подвала;  </w:t>
              <w:br/>
              <w:t xml:space="preserve">2) Рациональное        </w:t>
              <w:br/>
              <w:t xml:space="preserve">использование тепловой </w:t>
              <w:br/>
              <w:t xml:space="preserve">энергии;               </w:t>
              <w:br/>
              <w:t xml:space="preserve">3) Увеличение срока    </w:t>
              <w:br/>
              <w:t xml:space="preserve">службы строительных    </w:t>
              <w:br/>
              <w:t xml:space="preserve">конструкций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-, водо- и   </w:t>
              <w:br/>
              <w:t xml:space="preserve">пароизоляционные  </w:t>
              <w:br/>
              <w:t xml:space="preserve">материалы и др.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>содержание и</w:t>
              <w:br/>
              <w:t xml:space="preserve">ремонт  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>осмотр, ремонт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епление пола </w:t>
              <w:br/>
              <w:t xml:space="preserve">чердака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) Уменьшение протечек,</w:t>
              <w:br/>
              <w:t xml:space="preserve">охлаждения или         </w:t>
              <w:br/>
              <w:t xml:space="preserve">промерзания пола       </w:t>
              <w:br/>
              <w:t xml:space="preserve">технического чердака;  </w:t>
              <w:br/>
              <w:t xml:space="preserve">2) Рациональное        </w:t>
              <w:br/>
              <w:t xml:space="preserve">использование тепловой </w:t>
              <w:br/>
              <w:t xml:space="preserve">энергии;               </w:t>
              <w:br/>
              <w:t xml:space="preserve">3) Увеличение срока    </w:t>
              <w:br/>
              <w:t xml:space="preserve">службы строительных    </w:t>
              <w:br/>
              <w:t xml:space="preserve">конструкций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-, водо- и   </w:t>
              <w:br/>
              <w:t xml:space="preserve">пароизоляционные  </w:t>
              <w:br/>
              <w:t xml:space="preserve">материалы и др.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>содержание и</w:t>
              <w:br/>
              <w:t xml:space="preserve">ремонт  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>осмотр, ремонт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епление      </w:t>
              <w:br/>
              <w:t xml:space="preserve">кровли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Уменьшение протечек </w:t>
              <w:br/>
              <w:t>и промерзания чердачных</w:t>
              <w:br/>
              <w:t xml:space="preserve">конструкций;           </w:t>
              <w:br/>
              <w:t xml:space="preserve">2) Рациональное        </w:t>
              <w:br/>
              <w:t xml:space="preserve">использование тепловой </w:t>
              <w:br/>
              <w:t xml:space="preserve">энергии;               </w:t>
              <w:br/>
              <w:t xml:space="preserve">3) Увеличение срока    </w:t>
              <w:br/>
              <w:t xml:space="preserve">службы чердачных       </w:t>
              <w:br/>
              <w:t xml:space="preserve">конструкций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и        </w:t>
              <w:br/>
              <w:t xml:space="preserve">утепления плоских </w:t>
              <w:br/>
              <w:t xml:space="preserve">крыш "По          </w:t>
              <w:br/>
              <w:t xml:space="preserve">профнастилу" или  </w:t>
              <w:br/>
              <w:t xml:space="preserve">"Инверсная        </w:t>
              <w:br/>
              <w:t xml:space="preserve">кровля";          </w:t>
              <w:br/>
              <w:t xml:space="preserve">Тепло-, водо- и   </w:t>
              <w:br/>
              <w:t xml:space="preserve">пароизоляционные  </w:t>
              <w:br/>
              <w:t xml:space="preserve">материалы и др.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>содержание и</w:t>
              <w:br/>
              <w:t xml:space="preserve">ремонт  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>осмотр, ремонт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елка        </w:t>
              <w:br/>
              <w:t xml:space="preserve">межпанельных и </w:t>
              <w:br/>
              <w:t>компенсационных</w:t>
              <w:br/>
              <w:t xml:space="preserve">швов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Уменьшение          </w:t>
              <w:br/>
              <w:t xml:space="preserve">сквозняков, протечек,  </w:t>
              <w:br/>
              <w:t xml:space="preserve">промерзания,           </w:t>
              <w:br/>
              <w:t>продувания, образования</w:t>
              <w:br/>
              <w:t xml:space="preserve">грибков;               </w:t>
              <w:br/>
              <w:t xml:space="preserve">2) Рациональное        </w:t>
              <w:br/>
              <w:t xml:space="preserve">использование тепловой </w:t>
              <w:br/>
              <w:t xml:space="preserve">энергии;               </w:t>
              <w:br/>
              <w:t xml:space="preserve">3) Увеличение срока    </w:t>
              <w:br/>
              <w:t xml:space="preserve">службы стеновых        </w:t>
              <w:br/>
              <w:t xml:space="preserve">конструкций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я        </w:t>
              <w:br/>
              <w:t xml:space="preserve">"Теплый шов";     </w:t>
              <w:br/>
              <w:t xml:space="preserve">Герметик,         </w:t>
              <w:br/>
              <w:t xml:space="preserve">теплоизоляционные </w:t>
              <w:br/>
              <w:t>прокладки, мастика</w:t>
              <w:br/>
              <w:t xml:space="preserve">и др.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нергосервис-</w:t>
              <w:br/>
              <w:t xml:space="preserve">ная органи-  </w:t>
              <w:br/>
              <w:t xml:space="preserve">зация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 xml:space="preserve">содержание  </w:t>
              <w:br/>
              <w:t xml:space="preserve">и ремонт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>осмотр, ремонт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офобизация </w:t>
              <w:br/>
              <w:t xml:space="preserve">стен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) Уменьшение намокания</w:t>
              <w:br/>
              <w:t xml:space="preserve">и промерзания стен;    </w:t>
              <w:br/>
              <w:t xml:space="preserve">2) Рациональное        </w:t>
              <w:br/>
              <w:t xml:space="preserve">использование тепловой </w:t>
              <w:br/>
              <w:t xml:space="preserve">энергии;               </w:t>
              <w:br/>
              <w:t xml:space="preserve">3) Увеличение срока    </w:t>
              <w:br/>
              <w:t xml:space="preserve">службы стеновых        </w:t>
              <w:br/>
              <w:t xml:space="preserve">конструкций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идрофобизаторы на</w:t>
              <w:br/>
              <w:t xml:space="preserve">кремнийорганичес- </w:t>
              <w:br/>
              <w:t xml:space="preserve">кой или акриловой </w:t>
              <w:br/>
              <w:t xml:space="preserve">основе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нергосервис-</w:t>
              <w:br/>
              <w:t>ная организа-</w:t>
              <w:br/>
              <w:t xml:space="preserve">ция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 xml:space="preserve">содержание  </w:t>
              <w:br/>
              <w:t xml:space="preserve">и ремонт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>осмотр, ремонт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8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епление      </w:t>
              <w:br/>
              <w:t xml:space="preserve">наружных стен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) Уменьшение          </w:t>
              <w:br/>
              <w:t xml:space="preserve">промерзания стен;      </w:t>
              <w:br/>
              <w:t xml:space="preserve">2) Рациональное        </w:t>
              <w:br/>
              <w:t xml:space="preserve">использование тепловой </w:t>
              <w:br/>
              <w:t xml:space="preserve">энергии;               </w:t>
              <w:br/>
              <w:t xml:space="preserve">3) Увеличение срока    </w:t>
              <w:br/>
              <w:t xml:space="preserve">службы стеновых        </w:t>
              <w:br/>
              <w:t xml:space="preserve">конструкций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ология        </w:t>
              <w:br/>
              <w:t xml:space="preserve">"Вентилируемый    </w:t>
              <w:br/>
              <w:t xml:space="preserve">фасад"; Реечные   </w:t>
              <w:br/>
              <w:t xml:space="preserve">направляющие,     </w:t>
              <w:br/>
              <w:t xml:space="preserve">изоляционные      </w:t>
              <w:br/>
              <w:t xml:space="preserve">материалы,        </w:t>
              <w:br/>
              <w:t xml:space="preserve">защитный слой,    </w:t>
              <w:br/>
              <w:t xml:space="preserve">обшивка и др.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нергосервис-</w:t>
              <w:br/>
              <w:t>ная организа-</w:t>
              <w:br/>
              <w:t xml:space="preserve">ция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за    </w:t>
              <w:br/>
              <w:t xml:space="preserve">содержание  </w:t>
              <w:br/>
              <w:t xml:space="preserve">и ремонт    </w:t>
              <w:br/>
              <w:t xml:space="preserve">жилого      </w:t>
              <w:br/>
              <w:t xml:space="preserve">помещ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>осмотр, ремонт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Перечень мероприятий в отношении помещений индивидуального пользования в многоквартирном доме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горячего и холодного водоснабжения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.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онт унитазов</w:t>
              <w:br/>
              <w:t xml:space="preserve">или замена на  </w:t>
              <w:br/>
              <w:t xml:space="preserve">экономичные    </w:t>
              <w:br/>
              <w:t xml:space="preserve">модели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Ликвидация утечек   </w:t>
              <w:br/>
              <w:t xml:space="preserve">воды;                  </w:t>
              <w:br/>
              <w:t xml:space="preserve">2) Рациональное        </w:t>
              <w:br/>
              <w:t xml:space="preserve">использование воды;    </w:t>
              <w:br/>
              <w:t>3) Экономия потребления</w:t>
              <w:br/>
              <w:t xml:space="preserve">воды в системе ХВС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части,         </w:t>
              <w:br/>
              <w:t xml:space="preserve">современные       </w:t>
              <w:br/>
              <w:t>экономичные модел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по    </w:t>
              <w:br/>
              <w:t xml:space="preserve">отдельному  </w:t>
              <w:br/>
              <w:t xml:space="preserve">договору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>осмотр, ремонт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        </w:t>
              <w:br/>
              <w:t xml:space="preserve">смесителей и   </w:t>
              <w:br/>
              <w:t>душевых головок</w:t>
              <w:br/>
              <w:t xml:space="preserve">или замена на  </w:t>
              <w:br/>
              <w:t xml:space="preserve">экономичные    </w:t>
              <w:br/>
              <w:t xml:space="preserve">модели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) Ликвидация утечек   </w:t>
              <w:br/>
              <w:t xml:space="preserve">воды;                  </w:t>
              <w:br/>
              <w:t xml:space="preserve">2) Рациональное        </w:t>
              <w:br/>
              <w:t xml:space="preserve">использование воды;    </w:t>
              <w:br/>
              <w:t>3) Экономия потребления</w:t>
              <w:br/>
              <w:t xml:space="preserve">воды в системе ХВС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части,         </w:t>
              <w:br/>
              <w:t xml:space="preserve">современные       </w:t>
              <w:br/>
              <w:t>экономичные модел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по    </w:t>
              <w:br/>
              <w:t xml:space="preserve">отдельному  </w:t>
              <w:br/>
              <w:t xml:space="preserve">договору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>осмотр, ремонт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электроснабжения    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ламп    </w:t>
              <w:br/>
              <w:t xml:space="preserve">накаливания на </w:t>
              <w:br/>
              <w:t>энергоэффектив-</w:t>
              <w:br/>
              <w:t xml:space="preserve">ные лампы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Экономия            </w:t>
              <w:br/>
              <w:t xml:space="preserve">электроэнергии;        </w:t>
              <w:br/>
              <w:t xml:space="preserve">2) Улучшение качества  </w:t>
              <w:br/>
              <w:t xml:space="preserve">освещения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юминесцентные    </w:t>
              <w:br/>
              <w:t xml:space="preserve">лампы,            </w:t>
              <w:br/>
              <w:t>светодиодные ламп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по    </w:t>
              <w:br/>
              <w:t xml:space="preserve">отдельному  </w:t>
              <w:br/>
              <w:t xml:space="preserve">договору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>осмотр, замен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вентиляции       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или     </w:t>
              <w:br/>
              <w:t xml:space="preserve">установка      </w:t>
              <w:br/>
              <w:t xml:space="preserve">воздушных      </w:t>
              <w:br/>
              <w:t xml:space="preserve">заслонок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Ликвидация утечек   </w:t>
              <w:br/>
              <w:t xml:space="preserve">тепла через систему    </w:t>
              <w:br/>
              <w:t xml:space="preserve">вентиляции;            </w:t>
              <w:br/>
              <w:t xml:space="preserve">2) Рациональное        </w:t>
              <w:br/>
              <w:t xml:space="preserve">использование тепловой </w:t>
              <w:br/>
              <w:t xml:space="preserve">энергии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душные заслонки</w:t>
              <w:br/>
              <w:t xml:space="preserve">с регулированием  </w:t>
              <w:br/>
              <w:t>проходного сеч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по    </w:t>
              <w:br/>
              <w:t xml:space="preserve">отдельному  </w:t>
              <w:br/>
              <w:t xml:space="preserve">договору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 xml:space="preserve">осмотр,       </w:t>
              <w:br/>
              <w:t xml:space="preserve">регулировка,  </w:t>
              <w:br/>
              <w:t xml:space="preserve">ремонт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ерные и оконные конструкции 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     </w:t>
              <w:br/>
              <w:t>теплоотражающих</w:t>
              <w:br/>
              <w:t xml:space="preserve">пленок на окна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Снижение потерь     </w:t>
              <w:br/>
              <w:t xml:space="preserve">лучистой энергии через </w:t>
              <w:br/>
              <w:t xml:space="preserve">окна;                  </w:t>
              <w:br/>
              <w:t xml:space="preserve">2) Рациональное        </w:t>
              <w:br/>
              <w:t xml:space="preserve">использование тепловой </w:t>
              <w:br/>
              <w:t xml:space="preserve">энергии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отражающая   </w:t>
              <w:br/>
              <w:t xml:space="preserve">пленка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по    </w:t>
              <w:br/>
              <w:t xml:space="preserve">отдельному  </w:t>
              <w:br/>
              <w:t xml:space="preserve">договору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>осмотр, ремонт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4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а      </w:t>
              <w:br/>
              <w:t xml:space="preserve">низкоэмиссион- </w:t>
              <w:br/>
              <w:t xml:space="preserve">ных стекол на  </w:t>
              <w:br/>
              <w:t xml:space="preserve">окна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) Снижение потерь     </w:t>
              <w:br/>
              <w:t xml:space="preserve">лучистой энергии через </w:t>
              <w:br/>
              <w:t xml:space="preserve">окна;                  </w:t>
              <w:br/>
              <w:t xml:space="preserve">2) Рациональное        </w:t>
              <w:br/>
              <w:t xml:space="preserve">использование тепловой </w:t>
              <w:br/>
              <w:t xml:space="preserve">энергии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зкоэмиссионные  </w:t>
              <w:br/>
              <w:t xml:space="preserve">стекла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по    </w:t>
              <w:br/>
              <w:t xml:space="preserve">отдельному  </w:t>
              <w:br/>
              <w:t xml:space="preserve">договору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>осмотр, ремонт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5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елка и      </w:t>
              <w:br/>
              <w:t xml:space="preserve">уплотнение     </w:t>
              <w:br/>
              <w:t xml:space="preserve">оконных блоков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) Снижение            </w:t>
              <w:br/>
              <w:t xml:space="preserve">инфильтрации через     </w:t>
              <w:br/>
              <w:t xml:space="preserve">оконные блоки;         </w:t>
              <w:br/>
              <w:t xml:space="preserve">2) Рациональное        </w:t>
              <w:br/>
              <w:t xml:space="preserve">использование тепловой </w:t>
              <w:br/>
              <w:t xml:space="preserve">энергии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кладки,        </w:t>
              <w:br/>
              <w:t xml:space="preserve">полиуретановая    </w:t>
              <w:br/>
              <w:t xml:space="preserve">пена и др.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по    </w:t>
              <w:br/>
              <w:t xml:space="preserve">отдельному  </w:t>
              <w:br/>
              <w:t xml:space="preserve">договору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>осмотр, ремонт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оконных </w:t>
              <w:br/>
              <w:t xml:space="preserve">и балконных    </w:t>
              <w:br/>
              <w:t xml:space="preserve">блоков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Снижение            </w:t>
              <w:br/>
              <w:t xml:space="preserve">инфильтрации через     </w:t>
              <w:br/>
              <w:t xml:space="preserve">оконные и балконные    </w:t>
              <w:br/>
              <w:t xml:space="preserve">блоки;                 </w:t>
              <w:br/>
              <w:t xml:space="preserve">2) Рациональное        </w:t>
              <w:br/>
              <w:t xml:space="preserve">использование тепловой </w:t>
              <w:br/>
              <w:t xml:space="preserve">энергии;               </w:t>
              <w:br/>
              <w:t xml:space="preserve">3) Увеличение срока    </w:t>
              <w:br/>
              <w:t>службы окон и балконных</w:t>
              <w:br/>
              <w:t xml:space="preserve">дверей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ременные       </w:t>
              <w:br/>
              <w:t xml:space="preserve">пластиковые       </w:t>
              <w:br/>
              <w:t xml:space="preserve">стеклопакеты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по    </w:t>
              <w:br/>
              <w:t xml:space="preserve">отдельному  </w:t>
              <w:br/>
              <w:t xml:space="preserve">договору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>осмотр, ремонт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7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екление     </w:t>
              <w:br/>
              <w:t xml:space="preserve">балконов и     </w:t>
              <w:br/>
              <w:t xml:space="preserve">лоджий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Снижение            </w:t>
              <w:br/>
              <w:t xml:space="preserve">инфильтрации через     </w:t>
              <w:br/>
              <w:t xml:space="preserve">оконные и балконные    </w:t>
              <w:br/>
              <w:t xml:space="preserve">блоки;                 </w:t>
              <w:br/>
              <w:t xml:space="preserve">2) Повышение           </w:t>
              <w:br/>
              <w:t xml:space="preserve">термического           </w:t>
              <w:br/>
              <w:t xml:space="preserve">сопротивления оконных  </w:t>
              <w:br/>
              <w:t xml:space="preserve">конструкций;           </w:t>
              <w:br/>
              <w:t xml:space="preserve">3) Увеличение срока    </w:t>
              <w:br/>
              <w:t xml:space="preserve">службы окон и          </w:t>
              <w:br/>
              <w:t xml:space="preserve">балконных дверей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ременные       </w:t>
              <w:br/>
              <w:t xml:space="preserve">пластиковые и     </w:t>
              <w:br/>
              <w:t xml:space="preserve">алюминиевые       </w:t>
              <w:br/>
              <w:t xml:space="preserve">конструкции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яющая  </w:t>
              <w:br/>
              <w:t xml:space="preserve">органи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по    </w:t>
              <w:br/>
              <w:t xml:space="preserve">отдельному  </w:t>
              <w:br/>
              <w:t xml:space="preserve">договору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еский </w:t>
              <w:br/>
              <w:t xml:space="preserve">осмотр,       </w:t>
              <w:br/>
              <w:t xml:space="preserve">очистка,      </w:t>
              <w:br/>
              <w:t xml:space="preserve">ремонт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меняемые сокра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П - индивидуальный тепловой пун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ВС - горячее водоснаб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ВС - холодное водоснаб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оответствии с частью 5 статьи 12 Федерального закона от 23 ноября 2009 г. N 261-ФЗ "Об энергосбережении и о повышении энергетической эффективности и о внесении изменений в отдельные законодательные акты Российской Федерации" в перечне мероприятий должно содержаться указание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еобязательность таких мероприятий для проведения их лицами, которым данный перечень мероприятий адресов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озможность проведения этой организацией отдельных мероприятий из числа указанных в данном перечне мероприятий за счет средств, учитываемых при установлении регулируемых цен (тарифов) на ее товары, услуги, а также за счет средств собственников помещений в многоквартирном доме, в том числе на основании энергосервисного договора (контракта), и прогнозируемую стоимость проведения таких отдель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пределяемых на основании общедоступных источников возможных исполнителей мероприятий, указанных в данном перечне мероприятий и не проводимых эт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унктах 10, 11, 16 и 17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онкретный состав оборудования определяется в соответствии с техническими условиями, выдаваемыми организацией, осуществляющей централизованное теплоснабж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ля групп многоквартирных домов, подключенных к одному пункту регулирования параметров теплоносителя системы централизованного теплоснабжения (расположенному, например, в котельной или в центральном тепловом пункте), как правило, должны использоваться схожие проектные решения по модернизации ИТ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7</Words>
  <Characters>27331</Characters>
  <CharactersWithSpaces>23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ероприятий для многоквартирного дома (группы многоквартирных домов)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в большей степени способ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