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ДОЛГОСРОЧНОЙ ЦЕЛЕВОЙ ПРОГРАММЫ Г. СЕРПУХО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811"/>
        <w:gridCol w:w="1620"/>
        <w:gridCol w:w="1350"/>
        <w:gridCol w:w="1080"/>
        <w:gridCol w:w="1755"/>
        <w:gridCol w:w="1485"/>
        <w:gridCol w:w="1620"/>
        <w:gridCol w:w="256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</w:t>
              <w:br/>
              <w:t>по реализации</w:t>
              <w:br/>
              <w:t xml:space="preserve">Программы   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, тыс. руб.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исполн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получатель,</w:t>
              <w:br/>
              <w:t xml:space="preserve">бюджетная         </w:t>
              <w:br/>
              <w:t xml:space="preserve">классификац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         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ой</w:t>
              <w:br/>
              <w:t xml:space="preserve">бюдж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</w:t>
              <w:br/>
              <w:t xml:space="preserve">источники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роприятие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о годам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роприятие 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о годам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  <w:br/>
              <w:t xml:space="preserve">по разделу 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о годам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по Программ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о годам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роприятий долгосрочной целевой программы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